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1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Ремонт теплообменника ГВС в здании администрации Дзержинского района г.Перми по адресу: г.Пермь, ул.Ленина, д.85 в рамках текущего ремонт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Ремонт теплообменника ГВС в здании администрации Дзержинского района г.Перми по адресу: г.Пермь, ул.Ленина, д.85 в рамках текущего ремонта » </w:t>
        <w:br/>
        <w:t>Начальная (максимальная) цена контракта (с указанием валюты): 99 984,54 (девяносто девять тысяч девятьсот восемьдесят четыре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1 от 21.06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29.06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228"/>
        <w:gridCol w:w="2790"/>
        <w:gridCol w:w="306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уляев Максим Владимирович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3, Пермский край, г.Пермь, ул. Запорожская, д.1-144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ДЕР - Инжиниринг - Сервис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Пермь, Шоссе Космонавтов, 312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582615058, КПП Индивидуальный предприниматель Гуляев Максим Владимирович (Адрес: 614083, Пермский край, г.Пермь, ул. Запорожская, д.1-144).</w:t>
        <w:br/>
        <w:t>Предложение о цене контракта: 99 852,72 (девяносто девять тысяч восемьсот пятьдесят два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37956, КПП 590480100 Общество с ограниченной ответственностью "ЛИДЕР - Инжиниринг - Сервис" (Адрес: 614065, Пермский край, г.Пермь, Шоссе Космонавтов, 312).</w:t>
        <w:br/>
        <w:t>Предложение о цене контракта: 99 894,15 (девяносто девять тысяч восемьсот девяносто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убботин Игорь Александрович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ольшаков Сергей Валерьевич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аранова Ирина Валерие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ириллова Надежда Ивано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527"/>
        <w:gridCol w:w="4928"/>
        <w:gridCol w:w="4591"/>
        <w:gridCol w:w="556"/>
      </w:tblGrid>
      <w:tr>
        <w:trPr/>
        <w:tc>
          <w:tcPr>
            <w:tcW w:w="54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14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4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/И.А. Субботин/ </w:t>
                  </w:r>
                </w:p>
              </w:tc>
            </w:tr>
            <w:tr>
              <w:trPr/>
              <w:tc>
                <w:tcPr>
                  <w:tcW w:w="4554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  <w:tc>
          <w:tcPr>
            <w:tcW w:w="5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156300015511000031-1</w:t>
            </w:r>
          </w:p>
        </w:tc>
        <w:tc>
          <w:tcPr>
            <w:tcW w:w="5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spacing w:before="0" w:after="0"/>
        <w:rPr/>
      </w:pPr>
      <w:r>
        <w:rPr/>
        <w:t xml:space="preserve">Предмет контракта: Ремонт теплообменника ГВС в здании администрации Дзержинского района г.Перми по адресу: г.Пермь, ул.Ленина, д.85 в рамках текущего ремонта </w:t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8"/>
        <w:gridCol w:w="174"/>
        <w:gridCol w:w="1752"/>
        <w:gridCol w:w="2039"/>
        <w:gridCol w:w="2706"/>
        <w:gridCol w:w="2818"/>
        <w:gridCol w:w="61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7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7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8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156300015511000031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rPr/>
      </w:pPr>
      <w:r>
        <w:rPr/>
        <w:t xml:space="preserve">Предмет контракта: Ремонт теплообменника ГВС в здании администрации Дзержинского района г.Перми по адресу: г.Пермь, ул.Ленина, д.85 в рамках текущего ремонта </w:t>
        <w:br/>
        <w:t>Начальная (максимальная) цена контракта (с указанием валюты): 99 984,54 (девяносто девять тысяч девят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392"/>
        <w:gridCol w:w="31"/>
        <w:gridCol w:w="426"/>
        <w:gridCol w:w="22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00"/>
        <w:gridCol w:w="533"/>
        <w:gridCol w:w="2396"/>
        <w:gridCol w:w="2576"/>
        <w:gridCol w:w="3981"/>
        <w:gridCol w:w="61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уляев Максим Владимирович , ИНН 590582615058, КПП 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83, Пермский край, г.Пермь, ул. Запорожская, д.1-144</w:t>
            </w:r>
          </w:p>
        </w:tc>
        <w:tc>
          <w:tcPr>
            <w:tcW w:w="4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, Приложение к ТЗ).</w:t>
              <w:br/>
              <w:t xml:space="preserve"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- Инжиниринг - Сервис" , ИНН 5948037956, КПП 59048010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5, Пермский край, г.Пермь, Шоссе Космонавтов, 312</w:t>
            </w:r>
          </w:p>
        </w:tc>
        <w:tc>
          <w:tcPr>
            <w:tcW w:w="4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</w:t>
            </w:r>
            <w:r>
              <w:rPr>
                <w:sz w:val="20"/>
                <w:szCs w:val="20"/>
              </w:rPr>
              <w:t>поставляемых товаров: Наименование и характеристики выполняемых работ соответствуют техническому заданию (Приложение№2ТЗ, Приложение к ТЗ).</w:t>
              <w:br/>
              <w:t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</w:t>
            </w:r>
            <w:r>
              <w:rPr/>
              <w:t xml:space="preserve"> </w:t>
            </w:r>
          </w:p>
        </w:tc>
      </w:tr>
      <w:tr>
        <w:trPr/>
        <w:tc>
          <w:tcPr>
            <w:tcW w:w="551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156300015511000031-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spacing w:before="0" w:after="0"/>
        <w:rPr/>
      </w:pPr>
      <w:r>
        <w:rPr/>
        <w:t xml:space="preserve">Предмет контракта: Ремонт теплообменника ГВС в здании администрации Дзержинского района г.Перми по адресу: г.Пермь, ул.Ленина, д.85 в рамках текущего ремонта </w:t>
      </w:r>
    </w:p>
    <w:p>
      <w:pPr>
        <w:pStyle w:val="Style14"/>
        <w:spacing w:before="0" w:after="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99"/>
        <w:gridCol w:w="534"/>
        <w:gridCol w:w="3570"/>
        <w:gridCol w:w="3311"/>
        <w:gridCol w:w="2074"/>
        <w:gridCol w:w="59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82615058, КПП , Индивидуальный предприниматель Гуляев Максим Владимирович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48037956, КПП 590480100, Общество с ограниченной ответственностью "ЛИДЕР - Инжиниринг - Сервис"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156300015511000031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spacing w:before="0" w:after="0"/>
        <w:rPr/>
      </w:pPr>
      <w:r>
        <w:rPr/>
        <w:t xml:space="preserve">Предмет контракта: Ремонт теплообменника ГВС в здании администрации Дзержинского района г.Перми по адресу: г.Пермь, ул.Ленина, д.85 в рамках текущего ремонта </w:t>
      </w:r>
    </w:p>
    <w:p>
      <w:pPr>
        <w:pStyle w:val="Style14"/>
        <w:spacing w:before="0" w:after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3196"/>
        <w:gridCol w:w="1908"/>
        <w:gridCol w:w="3977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уляев Максим Владимирович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852,72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- Инжиниринг - Сервис"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894,15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7:00Z</dcterms:created>
  <dc:creator>fin-1</dc:creator>
  <dc:description/>
  <cp:keywords/>
  <dc:language>en-US</dc:language>
  <cp:lastModifiedBy>fin-1</cp:lastModifiedBy>
  <dcterms:modified xsi:type="dcterms:W3CDTF">2011-06-29T06:26:00Z</dcterms:modified>
  <cp:revision>7</cp:revision>
  <dc:subject/>
  <dc:title/>
</cp:coreProperties>
</file>