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spacing w:before="0" w:after="280"/>
        <w:jc w:val="center"/>
        <w:outlineLvl w:val="1"/>
        <w:rPr>
          <w:b/>
          <w:b/>
          <w:bCs/>
          <w:kern w:val="2"/>
        </w:rPr>
      </w:pPr>
      <w:r>
        <w:rPr>
          <w:b/>
          <w:bCs/>
          <w:kern w:val="2"/>
        </w:rPr>
        <w:t>Извещение</w:t>
      </w:r>
    </w:p>
    <w:p>
      <w:pPr>
        <w:pStyle w:val="Normal"/>
        <w:numPr>
          <w:ilvl w:val="0"/>
          <w:numId w:val="0"/>
        </w:numPr>
        <w:spacing w:before="0" w:after="280"/>
        <w:jc w:val="center"/>
        <w:outlineLvl w:val="1"/>
        <w:rPr>
          <w:b/>
          <w:b/>
          <w:bCs/>
          <w:kern w:val="2"/>
        </w:rPr>
      </w:pPr>
      <w:r>
        <w:rPr>
          <w:b/>
          <w:bCs/>
          <w:kern w:val="2"/>
        </w:rPr>
        <w:t>о проведении запроса котировок</w:t>
      </w:r>
    </w:p>
    <w:p>
      <w:pPr>
        <w:pStyle w:val="Title1"/>
        <w:spacing w:before="0" w:after="280"/>
        <w:jc w:val="center"/>
        <w:rPr/>
      </w:pPr>
      <w:r>
        <w:rPr/>
        <w:t>(Размещение заказа для субъектов малого предпринимательства)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0156300015511000033  от 28.06.2011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дготовка к обследованию, обследование и инвентаризация 2-х бесхозяйных пожарных водоемов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Дзержинского района г.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990, Пермский край, Пермь г, ул. Ленина, 85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990, Пермский край, Пермь г, ул. Ленина, 85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990, Пермский край, Пермь г, ул. Ленина, 85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gkh-1.dzer@permregion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46591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46591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Логинова Алевтина Михайло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дготовка к обследованию, обследование и инвентаризация 2-х бесхозяйных пожарных водоемов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80 000,04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тоимость Работ включает в себя все выплаченные или подлежащие выплате налоги и сборы, которые могут возникнуть при исполнении условий настоящего Контракта, включая стоимость материалов, затрат на страхование, транспортные расходы, расходы на погрузочно-разгрузочные работы, уборку и вывоз мусора, привлечение субподрядных организаций и прочие платежи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>9319108 Услуги в системе инвентаризации служебных и основных строений с пристройками по установленным формам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 и объемы выполняемых работ в соответствии с Приложением №2 ТЗ, Приложение №2 ТЗ (смета) Приложение № 2 ТЗ (смета 2)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990, Пермский край. Место выполнения работ: г. Пермь, Дзержинский район Адреса проведения работ: 1). ул. Плеханова, 51Б; 2). ул. Фоминская, 43 (на территории)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0 календарных дней с момента подписания муниципального контракт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за выполненные Работы производится Заказчиком не позднее 10 рабочих дней после полного их завершения, включая устранение выявленных дефектов, на основании акта сдачи-приемки выполненных Работ (форма КС-2), оформленного в установленном порядке, справки о стоимости выполненных Работ и затрат (форма КС-3), счета-фактуры, счета и другой соответствующей нормативным требованиям исполнительной документации (технический паспорт на сооружение, техническое заключение об обследовании пожарного водоема, кадастровый паспорт, справка о постановке объекта на государственный технический учет на основании результатов проведенной технической инвентаризации).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34 0314 7971400 012 22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юджет города Перми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990, Пермский край, Пермь г, ул. Ленина, 85, -3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9.06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5.07.2011 17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3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8.06.2011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08:18:00Z</dcterms:created>
  <dc:creator>fin-1</dc:creator>
  <dc:description/>
  <cp:keywords/>
  <dc:language>en-US</dc:language>
  <cp:lastModifiedBy>fin-1</cp:lastModifiedBy>
  <dcterms:modified xsi:type="dcterms:W3CDTF">2011-06-28T08:55:00Z</dcterms:modified>
  <cp:revision>2</cp:revision>
  <dc:subject/>
  <dc:title/>
</cp:coreProperties>
</file>