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организации и проведению праздничных мероприятий в рамках реализации проекта «Встречи у фонтана» в сквере им. Ф. Э. Дзержинског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>:  июль-август 2011г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г. Пермь, Дзержинский район, сквер им. Ф.Э. Дзержинского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u w:val="single"/>
        </w:rPr>
        <w:t xml:space="preserve">Требования к организации и проведению праздничных мероприятий в рамках реализации проекта «Встречи у фонтана» в сквере им. Ф.Э. Дзержинского. </w:t>
      </w:r>
    </w:p>
    <w:p>
      <w:pPr>
        <w:pStyle w:val="Normal"/>
        <w:numPr>
          <w:ilvl w:val="0"/>
          <w:numId w:val="1"/>
        </w:numPr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радиции проведения танцевальных вечеров в сквере им. Ф.Э. Дзержинского,   в одном из любимых мест отдыха жителей Дзержинского  района с участием ВИА.</w:t>
      </w:r>
    </w:p>
    <w:p>
      <w:pPr>
        <w:pStyle w:val="Normal"/>
        <w:numPr>
          <w:ilvl w:val="0"/>
          <w:numId w:val="1"/>
        </w:numPr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танцевальных вечеров должна строиться на симбиозе классики и современного формата, основанного на антологии музыки от 70-х до 90-х годов в «живом» исполнении, при наличии сценических костюмов исполн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е менее 8 мероприятий, дата и время проведения танцевальных вечеров по согласованию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массового характера мероприятий (не менее 300 участник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/>
      </w:pPr>
      <w:r>
        <w:rPr>
          <w:sz w:val="24"/>
          <w:szCs w:val="24"/>
        </w:rPr>
        <w:t xml:space="preserve">Техническое обеспечение всех мероприятий  с учетом погодных условий: полный комплект звукотехнического комплекса мощностью акустических систем не менее 3 кВт, наличие автономного источника питания (бензиновый генератор или эквивалент) мощностью не менее 5 кВт, не менее 4-х микрофонов, проигрыватель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и мини дисков, высококачественные фон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места проведения танцевальных вечеров, согласно представленной концеп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 профессионального звукооператора, распорядителя танцевальных вече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информации для жителей района о проведении танцевальных вечеров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вка комплекта аппаратуры,  перевозка артистов за счет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олной готовности места оказания услуг за 30 минут до начала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борка, вывоз мусора и отходов, образовавшихся в ходе проведения мероприятий за счет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отчетов по установленной форме, не позднее 3-х дней, после проведения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 фотоотчетов с каждого мероприятия на электронном носителе с включением общих планов, не позднее 3-х дней после проведения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 каждого мероприятия не менее 2-х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rStyle w:val="FontStyle14"/>
          <w:sz w:val="24"/>
          <w:szCs w:val="24"/>
        </w:rPr>
        <w:t>Обеспечение безопасности зрителей и участников при проведении мероприятий в сквере им. Ф.Э. Дзержинского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Обоснование начальной (максимальной) цены</w:t>
      </w:r>
      <w:r>
        <w:rPr/>
        <w:t xml:space="preserve"> контракта 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838"/>
        <w:gridCol w:w="100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ключают в себя: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ю и проведение 8 мероприятий (ведение танцевальных программ, выступление эстрадного коллектива, обеспечение безопасности зрителей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ое, музыкальное оформление (техническое  обеспечение всех мероприятий: полный комплект звукотехнического комплекса мощностью акустических систем не менее 3 кВт, наличие автономного источника питания (бензиновый генератор или эквивалент) мощностью не менее 5 кВт, не менее 4-х микрофонов, проигрыватель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 и мини дисков)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тосъемку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:                                                                                                                 80 00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52:00Z</dcterms:created>
  <dc:creator>fin-1</dc:creator>
  <dc:description/>
  <cp:keywords/>
  <dc:language>en-US</dc:language>
  <cp:lastModifiedBy>fin-1</cp:lastModifiedBy>
  <dcterms:modified xsi:type="dcterms:W3CDTF">2011-06-27T11:25:00Z</dcterms:modified>
  <cp:revision>3</cp:revision>
  <dc:subject/>
  <dc:title>Приложение № 2                                                                                                                    </dc:title>
</cp:coreProperties>
</file>