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0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 29.06.2011 №0156300015511000034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рганизации и проведению праздничных мероприятий в рамках реализации проекта «Встречи у фонтана» в сквере им. Ф.Э. Дзержинского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рганизации и проведению праздничных мероприятий в рамках реализации проекта «Встречи у фонтана» в сквере им. Ф.Э. Дзержинского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80 000,00 Российский рубль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249502 Проведение танцевальных вечеров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Приложением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Дзержинский район, сквер им. Ф.Э. Дзержинского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момента подписания муниципального контакта до 26 августа 2011г.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ым контрактом предусмотрена предоплата услуг в размере 30% от цены контракта на оплату призов и услуг артистов, которая подлежит оплате в течение 10 (десяти) банковских дней с момента заключения настоящего Контракта, на основании предъявленного счета. 3.5. 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). - счета - фактуры. - унифицированного отчета о проведении массового мероприятия (приложение № 3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673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6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4 0801 7963408 012 226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6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.06.2011 09:00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6.07.2011 17:00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3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55:00Z</dcterms:created>
  <dc:creator>fin-1</dc:creator>
  <dc:description/>
  <cp:keywords/>
  <dc:language>en-US</dc:language>
  <cp:lastModifiedBy>fin-1</cp:lastModifiedBy>
  <dcterms:modified xsi:type="dcterms:W3CDTF">2011-06-29T09:07:00Z</dcterms:modified>
  <cp:revision>1</cp:revision>
  <dc:subject/>
  <dc:title/>
</cp:coreProperties>
</file>