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84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о</w:t>
      </w:r>
      <w:r>
        <w:rPr>
          <w:b/>
          <w:sz w:val="21"/>
          <w:szCs w:val="21"/>
        </w:rPr>
        <w:t xml:space="preserve">казание услуг по удалению (сбору, вывозу, и обезвреживанию) опасных медицинских отходов класса "Б"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4 июн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о</w:t>
      </w:r>
      <w:r>
        <w:rPr>
          <w:sz w:val="22"/>
          <w:szCs w:val="22"/>
        </w:rPr>
        <w:t>казание услуг по удалению (сбору, вывозу, и обезвреживанию) опасных медицинских отходов класса "Б"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>право заключения договора на о</w:t>
      </w:r>
      <w:r>
        <w:rPr>
          <w:sz w:val="22"/>
          <w:szCs w:val="22"/>
        </w:rPr>
        <w:t>казание услуг по удалению (сбору, вывозу, и обезвреживанию) опасных медицинских отходов класса "Б"</w:t>
      </w:r>
      <w:r>
        <w:rPr>
          <w:bCs/>
          <w:sz w:val="22"/>
          <w:szCs w:val="22"/>
        </w:rPr>
        <w:t xml:space="preserve"> 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 265 052,00 (Один миллион двести шестьдесят пять тысяч пятьдесят два руб. 00 коп. )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4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8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6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вод Утилизации Отходов «Экологические Системы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6-22T09:55:00Z</dcterms:modified>
  <cp:revision>46</cp:revision>
  <dc:subject/>
  <dc:title>ПРОТОКОЛ АУКЦИОНА № _______________</dc:title>
</cp:coreProperties>
</file>