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кументации об аукционе в электронной форме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/>
        <w:t>Техническое задание</w:t>
      </w:r>
    </w:p>
    <w:tbl>
      <w:tblPr>
        <w:tblW w:w="95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67"/>
        <w:gridCol w:w="5553"/>
        <w:gridCol w:w="2880"/>
      </w:tblGrid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показатели товар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резервный для дыхательного контура ИВЛ, мониторинга и ограничения д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меш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,  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ина мешка 15 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мешка: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неопре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 чисто, однократного при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60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резервный для дыхательного контура ИВЛ, мониторинга и ограничения д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меш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,  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ина мешка 22 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мешка: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неопре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 чисто, однократного при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кислородная  взрослая с кислородной трубкой из биодеградируемого материал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: аэрозольная и кислородная терап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пус мас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йная  подвижная силиконизированная манжета, не закрывает подбородок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йные боковые прорези на корпусе маски для выдоха, одинарные прорези на подбородке, для предотвращения раздражения от аэрозоля на нижней части л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нектор  (кислородный штуцер) 6 М, расположен под углом 90 граду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ивающий шнур фиксируется ниже ушей, кислородный кабель длиной 2,1 м прозрачный с универсальными эластомерными соединителями с ограничителями на каж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аски:биодеградируемый пластик, не содержит ПВ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индивидуальная, клинически чист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дыхательный гладкоствольный с резервным мешком и дополнительным шланго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:  контур дыхательный для взрослых универсальный реверсивный пассивного увлажнения  для соединения пациента с наркозно -дыхательной аппаратурой и аппаратами искусственной вентиляции легк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</w:t>
            </w:r>
            <w:r>
              <w:rPr>
                <w:bCs/>
                <w:sz w:val="20"/>
                <w:szCs w:val="20"/>
              </w:rPr>
              <w:t>контура дыхательного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вдоха, линия выдо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дный  У-образный коннектор проксимально 22М/22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а  порта с крышками на коннекто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ивоскользящие  насечки на съемном резервуа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шланг длиной 1,5 м с эластомерным коннектором дистально относительно увлажнителя и ригидным коннектором проксим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резервного меш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езервного мешка, 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ина резервного мешка 22 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резервного меш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неопре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аковка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се системообразующие элементы упакованы отдельно и помещены в единый  клинически чистый  конверт (1.Дыхательная магистраль, 2.переходники-коннекторы, 3.резервный мешок, 4.дополнительная магистраль)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изделия, не менее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дыхательный антимикробный  с угловым соединителем, дополнительным шлангом и резервным мешко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:  контур дыхательный для взрослых универсальный реверсивный пассивного увлажнения  для соединения пациента с наркозно -дыхательной аппаратурой и аппаратами искусственной вентиляции легк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фрированные шланги флекстьюб вдоха/выдоха розгового цвета с антимикробной присадкой в виде импрегнированных соединений сереб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аллельный Y-образным соединитель 22М-22М-22М/15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овой соединитель 22М/15F с защитной крыш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резервного меш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езервного мешка,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ина резервного мешка 22 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резервного меш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неопре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ивоскользящие  насечки на съемном резервуа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 шланг 0,9 м с эластомерным коннектором дистально относительно увлажнителя и ригидным коннектором проксимально, соединение на аппарат 22 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аковка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се системообразующие элементы упакованы отдельно и помещены в единый  клинически чистый  конверт (1.Дыхательная магистраль, 2.переходники-коннекторы, 3.резервный мешок, 4.дополнительная магистраль 5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единители 22М-22М - 2шт)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изделия, не менее, 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итель угловой с клапаном и пружинным манометро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ина соединителя , не более, м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ка соединительная между коннектора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ы: 22f-22m/15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еди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, полиэтилен,неопре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по типу сообщающейся двойной заглуш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ты клапана  для бронхоскопии диаметром,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ты клапана для санации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манометра до 5 см Н2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ный индикатор черного ц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 наконечник цветоконтрас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ое соединение с ведущим устройством  22F - 22M/15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ик от манометра к ведущему коннектору силикон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жатель для маски средней, большой взросло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ксация малой взрослой маски для поддержания постоянного положительного д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иконизированный цельнолитой держатель с прорез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репежных ремня с 8-ю отверстиями на каждом для крепежных штуцеров маски для поддержания постоянного положительного д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держател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ий неопре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нически чисто, однократного при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ок защит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начение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едотвращение попадания механических взвесей в дыхательный конту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пачок  с разъемом 22F яркого ц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ристой  противоскользящей фак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олпачка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полипропиле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нически чисто, однократного при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дыхательный силико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значение:  искусственная вентиляция легких по закрытому конту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иконовая  линия вдоха с внешним армированием по гипоциклоид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иконовая  линия выдоха с внешним армированием по гипоциклои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-образный соединитель 22М/15F с противоскользящим каучуковым обо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ыхательной магистрали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 коннекторе два порта с крыш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ешка резервного, 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резервный с петлёй и горловиной 22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мешка резерв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силико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аковка: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се системообразующие элементы упакованы отдельно и помещены в единый  клинически чистый  конверт (1.Дыхательная магистраль, 2.переходники-коннекторы, 3.резервный мешок,)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годности, не менее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альновирусный фильтр к наркознодыхательным аппарата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ффективность фильтрации,  не менее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ое пространство, не более,  м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потоку, не более, см; водного столба при 60л/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не более, гра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ильт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тический, гидрофобный, сделанный из  полипроп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расположение коннек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сохранения свойств фильтра в ненарушенной упаковке, не менее, л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бинированный бактериальновирусный фильтр   к аппаратам </w:t>
            </w:r>
            <w:r>
              <w:rPr>
                <w:bCs/>
                <w:sz w:val="20"/>
                <w:szCs w:val="20"/>
              </w:rPr>
              <w:t>искусственной вентиляции легких</w:t>
            </w:r>
            <w:r>
              <w:rPr>
                <w:sz w:val="20"/>
                <w:szCs w:val="20"/>
              </w:rPr>
              <w:t xml:space="preserve"> с функцией сохранения тепла и влаги верхних дыхательных путе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ффективность фильтрации, не менее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отдача  пациенту, не менее, мг воды при Vt 1000м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ое  пространством, не более,  м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 потоку, не более, см водного стол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не более, гра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расположение коннекто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тороны увлажнения фильтра - гигроскопическая микропористая бумага с бактериостатическими свойств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ильт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тический, гидрофобный, сделанный из полипропилена.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сохранения свойств фильтра в ненарушенной упаковке, не менее, л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сивный увлажнитель для трахеостомы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сивный увлажнитель  для трахеоканюль и эндотрахеальных трубо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увлажнения 27 мг Н</w:t>
            </w:r>
            <w:r>
              <w:rPr>
                <w:sz w:val="12"/>
                <w:szCs w:val="12"/>
              </w:rPr>
              <w:t>2</w:t>
            </w:r>
            <w:r>
              <w:rPr>
                <w:sz w:val="20"/>
                <w:szCs w:val="20"/>
              </w:rPr>
              <w:t>О при Vt 500 м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 потоку, не более, см Н</w:t>
            </w:r>
            <w:r>
              <w:rPr>
                <w:sz w:val="12"/>
                <w:szCs w:val="12"/>
              </w:rPr>
              <w:t>2</w:t>
            </w:r>
            <w:r>
              <w:rPr>
                <w:sz w:val="20"/>
                <w:szCs w:val="20"/>
              </w:rPr>
              <w:t>О при потоке 30 л/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крывающийся порт  для сан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 подачи кисло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ое пространство, не более, м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не более, гра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 увлаж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ористая бумага с бактериостатическими свойствам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. Срок сохранения свойств фильтра в ненарушенной упаковке, не менее, л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ор для дилатационной трахеостом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предназначен для выполнение дилатационной трахеостомии с использованием одного бужа с винтовой резьбо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остоит из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Lu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  для проведения проводника;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j-образный проводник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ой буж  покрытый гидрогелем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хеостомическая канюля с манжетой большого объема низкого д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трахеостомической канюл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chelit, не содержит латекс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убой пилот-бал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ный стандартный  конн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-марк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аемый фиксатор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ная л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набора I.D. ( внутренний диаметр)  9,0 мм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стерилен, срок сохранения стерильности, не менее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онд Сенгстакена – Блекмора трехходовой </w:t>
            </w:r>
            <w:r>
              <w:rPr>
                <w:sz w:val="20"/>
                <w:szCs w:val="20"/>
              </w:rPr>
              <w:t>(многоразовый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он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резин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ический наконечник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ны соприкасающиеся друг с другом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балл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KOLATEX RUSCH-GOLD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онда, 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онда 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 1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 для декомпрессии желудочно-кишечного тракт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зонда 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силико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 не более, 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не менее, 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д для декомпрессии желудочно-кишечного тракта с наконечником в виде оливы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зонда 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силико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 не более, 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не более, 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стента хирургического мочеточникового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стент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астичный  эластомер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ямой части стента, не менее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соеди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в сантимет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ия  для определения загиба конца ст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нажные отверстия по всей длине ст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тель из термопластичного  эластомера, цветоконтрасный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длина не более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ральный стилет из нержавеющей стали с тефлоновым покрытием, гибкий сердечник, длина, не менее, с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заж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а пациен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он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7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актор эмболов и тромбов Фогарти</w:t>
            </w: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астичный эластомер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баллона:  Рентгеноконтрастный  латекс, покрытый силико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т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uer-Lock</w:t>
            </w:r>
            <w:r>
              <w:rPr>
                <w:sz w:val="20"/>
                <w:szCs w:val="20"/>
              </w:rPr>
              <w:t xml:space="preserve"> адап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не менее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ретральный баллонный катетер Фолея одноразовый стери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атете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тальный конец запаен и имеет два боковых отверст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н прочный симметрично раздувающий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пан в раструбе для раздувания выполнен из пластика и удерживается в закрытом положении с помощью пружин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код раструба раздувания манжетки соответствует разме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алло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30-50 мл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 не менее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ндивидуальная блистер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о шкале Шарье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Н 1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шкале Шарь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Н 1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шкале Шарь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Н 1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о шкале Шарье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Н 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шкале Шарь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Н 2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о шкале Шарье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Н 2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ретральный катетер Нелатона, стери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лина, не менее,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аковка индивидуальная, блистер в развернутом ви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атериал имплантационно-нетоксичный поливинилхлорид медицинского на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атов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истальный конец закрытый атравматичный с закругленными кра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ва боковых отверстия с закругленными края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Цветовая маркировка конн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мер по шкале Шарье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Н 1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мер по шкале Шарьер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Н 1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Размер по шкале Шарье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Н 1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очеприемник стери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л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аковка индивиду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атериал: поливинилхлорид медицинского на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радуировка в м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лапан против обратного тока мо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пускной кран на д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плотненные кольца для подвеши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лина трубки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 с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движной заж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верстие для взятия про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ржатель мочеприем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д хирургический, пуговчатый 2-х сторонни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онда,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д хирургический, пуговчатый 2-х сторонн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онда,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онд хирургический желобоваты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онда,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онд хирургический желобоват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онда, не менее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чки костные по Листону (Щ-106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  кровоостанавливающий  типа "Москит"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 кровоостанавливающий типа "Москит"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кровоостанавливающий зубчат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зажим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 кровоостанавливающий зубчаты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зажим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 кровоостанавливающий зубчаты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зажим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 кровоостанавливающий зубчаты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зажим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ицы роговичные тупоконечные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ножниц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тупокон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ножниц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роговичн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 кровоостанавливающий 1х2 зубый зубчаты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зажим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 кровоостанавливающий 1х2 зубый, зубчаты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Бранш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зажим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 анатом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пинцет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нцет анатомический общего назначения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пинцет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ранш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нцет хирургический общего назначения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пинцет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ранш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нцет хирургический общего назначения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пинцет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ранш пинцет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ицы остроконечные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ножниц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ицы остроконечные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ножниц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ицы тупоконечные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ножниц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тупоконечные вертикально-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ножниц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тупоконечные вертикально-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ножниц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нож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для захватывания кишечной стенк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зажима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гинекол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зажима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заж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пцы для захватывания легкого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щипц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а проволочная витая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цанг прямо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корнцан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цанг изогнутый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ши корнцан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нут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с кремальерой для прикрепления  белья  к брюшин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нцет для коагуляции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пинцет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бранш пинцет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ки к пиле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сектор с изогнутыми ручками с кремальеро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Длина </w:t>
            </w:r>
            <w:r>
              <w:rPr>
                <w:sz w:val="20"/>
                <w:szCs w:val="20"/>
              </w:rPr>
              <w:t>диссектора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кало ректальное двустворчатое со сплошными губками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держатель общехирур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Длина </w:t>
            </w:r>
            <w:r>
              <w:rPr>
                <w:sz w:val="20"/>
                <w:szCs w:val="20"/>
              </w:rPr>
              <w:t>иглодержателя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ок-ранорасширитель по Янсену (острый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крючка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-крючок Simon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крючка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усывающий инструмент по Люку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по Симсу прямы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легированная сталь, улучшенной коррозионной стойкостью и износоустойчив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Соответствие ГОСТ 19126-2007(Инструменты медицинские металлические. Общие технические услов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Твердость по Роквеллу  51-5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H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Длина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ровка инструмента должна соответствовать требованиям  ГОСТ Р 50444-9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о производителя на каждом инструмен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инструмента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почкообразный (ЛМП-260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 ст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терилизационная круглая с фильтром (КФ-3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ст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Объем коробки,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терилизационная круглая с фильтром ( КФ-6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ст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Объем коробки,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терилизационная круглая с фильтром ( КФ-9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ст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Объем коробки,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обка стерилизационная круглая с фильтром ( КФ-18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ст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Объем коробки,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а стерилизационная прямоугольная с фильтром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ст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Объем коробки,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Размеры коробки не более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3,0х15х15,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стерилизационная прямоугольная с фильтро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Нержавеющая ст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Объем коробки,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Размеры коробки не более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5х18,5х1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-контейнер полимерный для дезинфекции и предстерилизационной обработк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Объем </w:t>
            </w:r>
            <w:r>
              <w:rPr>
                <w:sz w:val="20"/>
                <w:szCs w:val="20"/>
              </w:rPr>
              <w:t>емкости-контейнера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,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-контейнер полимерный для дезинфекции и предстерилизационной обработки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Объем </w:t>
            </w:r>
            <w:r>
              <w:rPr>
                <w:sz w:val="20"/>
                <w:szCs w:val="20"/>
              </w:rPr>
              <w:t>емкости-контейнера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,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-контейнер полимерный для дезинфекции и предстерилизационной обработк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Объем </w:t>
            </w:r>
            <w:r>
              <w:rPr>
                <w:sz w:val="20"/>
                <w:szCs w:val="20"/>
              </w:rPr>
              <w:t>емкости-контейнера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,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й эксплуатации – не менее , с дня ввода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, не поз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0год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перьевая хирургическая  многоразовая  по Кайтсу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хирургическая многоразовая .Тип ушка: пружинящее  ; тип острия(провиль): перо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глы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коррозиестойкий  Wnr. 1.4028  AISI 420  состав: C:0,31% Si:0,39% Mu0,52% P:0,02% S:0,002% Cr:13,3%, Ni:0,17%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ибкость, прочность ( 4700-6000 N/mm2.)  ;Твердость игл : HV5200-6200 N/mm2/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: электрополир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та колющей части, не более 0,025  усилие прокола согласно ГОСТ 25981-83 п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кратно 12шт. ,запайка в твердом бесцветном пакете с картонным вкладыш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 паровым методом (автоклав) и газовым методом (сухожаровой шкаф) до 180 град. 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хирургическая дренаж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хирургическая дренажная многоразовая .Тип ушка: пружинящее  ; тип острия(провиль): обратно-режущий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глы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коррозиестойкий  Wnr. 1.4028  AISI 420  состав: C:0,31% Si:0,39% Mu0,52% P:0,02% S:0,002% Cr:13,3%, Ni:0,17%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ечения иглы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ибкость, прочность (HV 4700-6000 N/mm2.)  ;Твердость игл : HV520-620 N/mm2/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: электрополир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та колющей части не более 0,025  усилие прокола согласно ГОСТа 25981-83 п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кратно 12шт., запайка в твердом бесцветном пакете с картонным вкладыш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ание :номенклатура, размер,  кривизна и тип иглы ,наименование производителя, страна-производитель в соответствии с ГОСТР 50460-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рилизация паровым методом (автоклав) и газовым методом (сухожаровой шкаф) до 180 град. С.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нъекционная одноразовая стерильная  тонкост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Легированная ст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Цветовая кодировка каню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Размер 18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½"  не менее (1,25 x 40 м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нъекционная одноразовая стерильная  тонкост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Материал: Легированная ст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Цветовая кодировка каню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Размер 21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½"  не менее (0,8 x 40 м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24:00Z</dcterms:created>
  <dc:creator>WinXP</dc:creator>
  <dc:description/>
  <cp:keywords/>
  <dc:language>en-US</dc:language>
  <cp:lastModifiedBy>WinXP</cp:lastModifiedBy>
  <cp:lastPrinted>2011-06-28T11:31:00Z</cp:lastPrinted>
  <dcterms:modified xsi:type="dcterms:W3CDTF">2011-06-28T05:33:00Z</dcterms:modified>
  <cp:revision>3</cp:revision>
  <dc:subject/>
  <dc:title>Приложение №1</dc:title>
</cp:coreProperties>
</file>