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0АЭ  от « 28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ого инструментар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инструментар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0 единиц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5 515,0 (Один миллион сорок пять тысяч пятьсот пятнадцать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230, каб.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6-28T14:55:00Z</cp:lastPrinted>
  <dcterms:modified xsi:type="dcterms:W3CDTF">2011-06-28T08:55:00Z</dcterms:modified>
  <cp:revision>47</cp:revision>
  <dc:subject/>
  <dc:title>ИЗВЕЩЕНИЕ № 270А от «11» августа 2009 года</dc:title>
</cp:coreProperties>
</file>