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29 июня 2011 года  № 1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b/>
          <w:sz w:val="22"/>
          <w:szCs w:val="22"/>
        </w:rPr>
        <w:t>«Приобретение мебели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епартамента промышленной политики, инвестиций и предпринимательства администрации города Перм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»______________2011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мебел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ена товара должна быть указана с учетом расходов на доставку, сборку, страхование, а также уплату налогов, сборов, таможенных пошлин и других обязательных платеже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highlight w:val="green"/>
              </w:rPr>
            </w:pPr>
            <w:r>
              <w:rPr>
                <w:color w:val="000000"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мебел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ена товара должна быть указана с учетом расходов на доставку, сборку, страхование, а также уплату налогов, сборов, таможенных пошлин и других обязательных платежей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highlight w:val="green"/>
              </w:rPr>
            </w:pPr>
            <w:r>
              <w:rPr>
                <w:color w:val="000000"/>
                <w:sz w:val="22"/>
                <w:szCs w:val="22"/>
                <w:highlight w:val="green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Изучив Извещение от  29 июня 2011 г. № 1 о проведении запроса котировок на приобретение мебели для нужд департамента промышленной политики, инвестиций и предпринимательства администрации города Перми, мы, нижеподписавшиеся, согласны исполнить условия, указанные в извещении и в проекте муниципального контракта, являющегося приложением № 3  к извещению, по поставке следующих товаров (в соответствии с приложением  № 1 к извещению)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560"/>
        <w:gridCol w:w="1317"/>
        <w:gridCol w:w="1236"/>
        <w:gridCol w:w="1236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товар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ые качественные характеристик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това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единицы товара (руб.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товара (руб.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ля бумаг комбинированный 2000*800*420 мм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обходимо указать конкретные характеристики предлагаемой модели с учетом приложения № 1 к извещению. Не допускается использование слов «не более», «не менее», «около», «примерно», «не ранее», «не позднее», «или эквивалент»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шт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 xml:space="preserve">Тумба подкатная с тремя выдвижными ящиками 440*450*570мм 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шт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 xml:space="preserve">Тумба приставная с тремя выдвижными ящиками и нишей 440*450*570мм 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шт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 xml:space="preserve">Подставка для системного блока 250*450*230мм 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шт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Стойка секретаря с левым поворот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ые размер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*1500*1150мм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омплек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аф для бумаг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*800*420 мм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шт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эргономичный №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*800*(600) мм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шт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эргономичный №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*850*(550) мм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шт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каф для одежды  2-х створчатый 2000*600*500 мм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шт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хозяйственный 2-х створчатый 750*800*420 мм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шт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кухонной мебе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ые размер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*1200*600 мм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омплек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обеде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*1200*850 мм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шт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 xml:space="preserve">Журнальный столик двухъярусный овальный с полк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*750*550 мм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шт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эргономичный №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*1000*650(600) мм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шт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с ячейками для хранения сумок и личных принадлежностей (на 9 ячеек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*1280*350 мм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шт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с ячейками для хранения сумок и личных принадлежностей (на 6 ячеек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*1280*350 мм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шт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с ячейками для хранения сумок и личных принадлежностей (на 4 ячейк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*855*350 мм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шт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эргономичный №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*1000(500)*750 мм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шт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эргономичный №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(500)*1000(600)*750 мм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шт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еренц-сто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*1000*750 мм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шт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под оргтехнику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0*800*420 мм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шт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чий сто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*600*750 мм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шт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с трибу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*600*750 мм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шт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 xml:space="preserve">Кресло «Бриг » из кожзаменителя </w:t>
            </w:r>
            <w:r>
              <w:rPr>
                <w:b w:val="false"/>
                <w:i w:val="false"/>
                <w:sz w:val="22"/>
                <w:szCs w:val="22"/>
              </w:rPr>
              <w:t>(или эквивалент)</w:t>
            </w:r>
            <w:r>
              <w:rPr>
                <w:b w:val="false"/>
                <w:i w:val="false"/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0*950*900 мм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шт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сло «Престиж» (или эквивалент) 850*530*480 мм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 шт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сло «С-30/экстра» (или эквивалент) 850*530*480 мм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шт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ул «ИЗО»  (или эквивалент) 815*550*460 мм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шт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ул «ИЗО» из кожи заменителя (или эквивалент) 815*550*460 мм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шт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ул «ИЗО»+стол (или эквивалент) 815*550*460 мм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 шт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Предлагаемая цена контракта составляет ____________________ рублей и включает в себя расходы на доставку по адресу Заказчика, разгрузку, сборку, страхование, стоимость упаковки, а также  уплату налогов, сборов, таможенных пошлин и других обязательных платеж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    __________________________            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(должность)                                         (подпись)              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07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11">
    <w:name w:val="Знак Знак1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Diyachenko</cp:lastModifiedBy>
  <cp:lastPrinted>2010-11-16T15:03:00Z</cp:lastPrinted>
  <dcterms:modified xsi:type="dcterms:W3CDTF">2011-06-28T09:30:00Z</dcterms:modified>
  <cp:revision>88</cp:revision>
  <dc:subject/>
  <dc:title>СОГЛАСОВАНО</dc:title>
</cp:coreProperties>
</file>