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 29 июня 2011 года № 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иобретение мебели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92 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чанова Елен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Петропавловская, 18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расходов на доставку, сборку, страхование, а также уплату налогов, сборов, таможенных пошлин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(пятьсот тысяч) руб.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сформирована на основании коммерческих предложе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гистрация заявок  до 10 часов   00 минут               12 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 с 9.00 до 18.00 в рабочие дни, обед с 12-00 до 13-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по форме Приложения № 2 к настоящему извещен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7 до 1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оплаты – безналичный рас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поставленный товар производится Заказчиком по факту поставки и сборки в течение 5 (пяти) банковских дней со дня получения Заказчиком накладной и счета-фактуры.</w:t>
            </w:r>
          </w:p>
        </w:tc>
      </w:tr>
      <w:tr>
        <w:trPr>
          <w:trHeight w:val="8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3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Техническое задани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Форма котировочной заявк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ект муниципального контракта</w:t>
            </w:r>
          </w:p>
        </w:tc>
      </w:tr>
      <w:tr>
        <w:trPr>
          <w:trHeight w:val="831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.о.начальника департамента                                                                                               Г.Б.Поп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Diyachenko</cp:lastModifiedBy>
  <cp:lastPrinted>2010-11-16T15:02:00Z</cp:lastPrinted>
  <dcterms:modified xsi:type="dcterms:W3CDTF">2011-06-29T03:30:00Z</dcterms:modified>
  <cp:revision>82</cp:revision>
  <dc:subject/>
  <dc:title>ИЗВЕЩЕНИЕ № __ от «___» __________ 200 _ года </dc:title>
</cp:coreProperties>
</file>