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29 июня 2011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риобретение меб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ужд департамента промышленной политики, инвестиций и предпринимательства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13"/>
        <w:gridCol w:w="6480"/>
        <w:gridCol w:w="90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единиц товара/ ед.изм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бумаг комбинированный 2000*800*42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нение шкафа – секции с полками  для хранения папок. Расстояние между полками 320+/-50 мм. Дверки секции шкафа для бумаг – комбинированные, тонированное  стекло и ламинированная древесно-стружечная плита. Четырех - опорное  фиксирующее основание с диапазоном регулирования 5-10 мм. Шкаф изготовлен из ламинированной ДСП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толщиной 16 мм. Клеевой противоударный кромочный материал ПВХ имеет пятикратную толщину не менее 2 мм, имеющей на срезе тот же оттенок цвета, что и на поверхности. (Цвет – «Вишня оксфорд»).    Двери установлены на 4-х шарнирных петлях, обеспечивающих плавное закрывание. В местах скрепления конструкции при помощи стяжки  евровинт, предусмотрены пластмассовые заглушки.  Фурнитура металл «хром», производитель «</w:t>
            </w:r>
            <w:r>
              <w:rPr>
                <w:sz w:val="22"/>
                <w:szCs w:val="22"/>
                <w:lang w:val="en-US"/>
              </w:rPr>
              <w:t>Gamet</w:t>
            </w:r>
            <w:r>
              <w:rPr>
                <w:sz w:val="22"/>
                <w:szCs w:val="22"/>
              </w:rPr>
              <w:t xml:space="preserve">» (или эквивалент). Соответствие ГОСТ на «Мебель. Общие технические условия» № 16371-93. </w:t>
            </w:r>
            <w:r>
              <w:rPr>
                <w:color w:val="000000"/>
                <w:sz w:val="22"/>
                <w:szCs w:val="22"/>
              </w:rPr>
              <w:t>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Тумба подкатная с тремя выдвижными ящиками 440*450*570мм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изготовлена из  ламинированной ДСП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), толщиной 16 мм. Выдвижные ящики установлены на металлические направляющие с нейлоновыми  роликами. Клеевой противоударный кромочный материал ПВХ имеет пятикратную толщину не менее 2 мм, имеющей на срезе тот же оттенок цвета, что и на поверхности. (Цвет – «Вишня оксфорд»).    В местах скрепления конструкции при помощи стяжки  евровинт, предусмотрены пластмассовые заглушки. Соответствие ГОСТ на «Мебель. Общие технические условия» № 16371-93. </w:t>
            </w:r>
            <w:r>
              <w:rPr>
                <w:color w:val="000000"/>
                <w:sz w:val="22"/>
                <w:szCs w:val="22"/>
              </w:rPr>
              <w:t>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Тумба приставная с тремя выдвижными ящиками и нишей 440*450*570мм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изготовлена из  ламинированной ДСП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), толщиной 16 мм. Выдвижные ящики установлены на металлические направляющие с нейлоновыми  роликами. Клеевой противоударный кромочный материал ПВХ имеет пятикратную толщину не менее 2 мм, имеющей на срезе тот же оттенок цвета, что и на поверхности. (Цвет – «Вишня оксфорд»).    В местах скрепления конструкции при помощи стяжки  евровинт, предусмотрены пластмассовые заглушки. Соответствие ГОСТ на «Мебель. Общие технические условия» № 16371-93. </w:t>
            </w:r>
            <w:r>
              <w:rPr>
                <w:color w:val="000000"/>
                <w:sz w:val="22"/>
                <w:szCs w:val="22"/>
              </w:rPr>
              <w:t>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дставка для системного блока 250*450*230мм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мобильная  изготовлена из  ламинированной ДСП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толщиной 16 мм. Клеевой противоударный кромочный материал ПВХ имеет пятикратную толщину не менее 2 мм, имеющей на срезе тот же оттенок цвета, что и на поверхности. (Цвет – «Вишня оксфорд»).   В местах скрепления конструкции при помощи стяжки  евровинт, предусмотрены пластмассовые заглушки. Соответствие ГОСТ на «Мебель. Общие технические условия» № 16371-93.</w:t>
            </w:r>
            <w:r>
              <w:rPr>
                <w:color w:val="000000"/>
                <w:sz w:val="22"/>
                <w:szCs w:val="22"/>
              </w:rPr>
              <w:t xml:space="preserve"> 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йка секретаря с левым поворо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*1500*1150м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всех элементов стойки выполнен из ламинированной ДСП,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), толщиной 16 мм. Клеевой противоударный кромочный материал ПВХ имеет пятикратную толщину не менее 2 мм, имеющей на срезе тот же оттенок цвета, что и на поверхности. (Цвет – «Вишня оксфорд»).  Столешницы гостевая и рабочая выполнены из ДСП, толщиной 16 мм. Ширина  гостевой столешницы 300 мм, рабочая -  шириной 600 мм. Покрытие – фронтальной части – ДВП, ламинированное с 2-х сторон в цвет пластика на рабочей поверхности, препятствующий образованию царапин и сколов, характеризующий повышенным сопротивлением к протиранию поверхности, термовлажностью. В нижней части стойки регулируемые опоры для компенсации возможных неровностей пола. В местах скрепления конструкции при помощи стяжки  евровинт, предусмотрены пластмассовые заглушки. Соответствие ГОСТ на «Мебель. Общие технические условия» № 16371-93. </w:t>
            </w:r>
            <w:r>
              <w:rPr>
                <w:color w:val="000000"/>
                <w:sz w:val="22"/>
                <w:szCs w:val="22"/>
              </w:rPr>
              <w:t>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-лек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для бума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*800*42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нение шкафа – секции с полками  для хранения папок, расстояние между полками 320+/-50 мм. Дверки секции шкафа для бумаг – тонированное  стекло и ламинированная древесно-стружечная плита. Четырех -опорное  фиксирующее основание с диапазоном регулирования 5-10 мм. Шкаф изготовлен из ламинированной ДСП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толщиной 16 мм. Клеевой противоударный кромочный материал ПВХ имеет пятикратную толщину не менее 2 мм, имеющей на срезе тот же оттенок цвета, что и на поверхности. (Цвет – «Вишня оксфорд»). Двери установлены на 4-х шарнирных петлях, обеспечивающих плавное закрывание. В местах скрепления конструкции при помощи стяжки  евровинт, предусмотрены пластмассовые заглушки.  Фурнитура металл «хром», производитель «</w:t>
            </w:r>
            <w:r>
              <w:rPr>
                <w:sz w:val="22"/>
                <w:szCs w:val="22"/>
                <w:lang w:val="en-US"/>
              </w:rPr>
              <w:t>Gamet</w:t>
            </w:r>
            <w:r>
              <w:rPr>
                <w:sz w:val="22"/>
                <w:szCs w:val="22"/>
              </w:rPr>
              <w:t>» (или эквивалент). Соответствие ГОСТ на «Мебель. Общие технические условия» № 16371-93.</w:t>
            </w:r>
            <w:r>
              <w:rPr>
                <w:color w:val="000000"/>
                <w:sz w:val="22"/>
                <w:szCs w:val="22"/>
              </w:rPr>
              <w:t xml:space="preserve"> 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эргономичный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*800*(600)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игурация стола со стороны рабочего места имеет плавный изгиб с расширением рабочей зоны справа налево. Стол изготовлен из ламинированной ДСП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толщиной 16 мм. Клеевой противоударный кромочный материал ПВХ имеет пятикратную толщину не менее 2 мм, имеющей на срезе тот же оттенок цвета, что и на поверхности. (Цвет – «Вишня оксфорд»).    В местах скрепления конструкции при помощи стяжки  евровинт, предусмотрены пластмассовые заглушки.  Фурнитура металл «хром», производитель «</w:t>
            </w:r>
            <w:r>
              <w:rPr>
                <w:sz w:val="22"/>
                <w:szCs w:val="22"/>
                <w:lang w:val="en-US"/>
              </w:rPr>
              <w:t>Gamet</w:t>
            </w:r>
            <w:r>
              <w:rPr>
                <w:sz w:val="22"/>
                <w:szCs w:val="22"/>
              </w:rPr>
              <w:t>» (или эквивалент). Соответствие ГОСТ на «Мебель. Общие технические условия» № 16371-93.</w:t>
            </w:r>
            <w:r>
              <w:rPr>
                <w:color w:val="000000"/>
                <w:sz w:val="22"/>
                <w:szCs w:val="22"/>
              </w:rPr>
              <w:t xml:space="preserve"> 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эргономичный 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*850*(550)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игурация стола со стороны рабочего места имеет плавный изгиб (2 стола с расширением рабочей зоны справа налево, 2 стола с расширением рабочей зоны слева направо). Стол изготовлен из ламинированной ДСП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толщиной 16 мм. Клеевой противоударный кромочный материал ПВХ  имеет пятикратную толщину не менее 2 мм, имеющей на срезе тот же оттенок цвета, что и на поверхности. (Цвет – «Вишня оксфорд»).    В местах скрепления конструкции при помощи стяжки  евровинт, предусмотрены пластмассовые заглушки.  Фурнитура металл «хром», производитель «</w:t>
            </w:r>
            <w:r>
              <w:rPr>
                <w:sz w:val="22"/>
                <w:szCs w:val="22"/>
                <w:lang w:val="en-US"/>
              </w:rPr>
              <w:t>Gamet</w:t>
            </w:r>
            <w:r>
              <w:rPr>
                <w:sz w:val="22"/>
                <w:szCs w:val="22"/>
              </w:rPr>
              <w:t>» (или эквивалент). Соответствие ГОСТ на «Мебель. Общие технические условия» № 16371-93.</w:t>
            </w:r>
            <w:r>
              <w:rPr>
                <w:color w:val="000000"/>
                <w:sz w:val="22"/>
                <w:szCs w:val="22"/>
              </w:rPr>
              <w:t xml:space="preserve"> 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аф для одежды  2-х створчатый 2000*600*500 м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нение шкафа – секции для компактного размещения верхней одежды, с продольным расположением хромированного вешала с полкой для головных уборов. Шкаф изготовлен из ламинированной ДСП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толщиной 16 мм. Клеевой противоударный кромочный материал ПВХ имеет пятикратную толщину не менее 2 мм, имеющей на срезе тот же оттенок цвета, что и на поверхности. (Цвет – «Вишня оксфорд»).    Двери установлены на 4-х шарнирных петлях, обеспечивающих плавное закрывание. Четырех -опорное  фиксирующее основание с диапазоном регулирования 5-10 мм. В местах скрепления конструкции при помощи стяжки  евровинт, предусмотрены пластмассовые заглушки.  Фурнитура металл «хром», производитель «</w:t>
            </w:r>
            <w:r>
              <w:rPr>
                <w:sz w:val="22"/>
                <w:szCs w:val="22"/>
                <w:lang w:val="en-US"/>
              </w:rPr>
              <w:t>Gamet</w:t>
            </w:r>
            <w:r>
              <w:rPr>
                <w:sz w:val="22"/>
                <w:szCs w:val="22"/>
              </w:rPr>
              <w:t>» (или эквивалент). Соответствие ГОСТ на «Мебель. Общие технические условия» № 16371-93.</w:t>
            </w:r>
            <w:r>
              <w:rPr>
                <w:color w:val="000000"/>
                <w:sz w:val="22"/>
                <w:szCs w:val="22"/>
              </w:rPr>
              <w:t xml:space="preserve"> 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зяйственный 2-х створчатый 750*800*420 м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нение шкафа – 2 секции для компактного размещения хозяйственных принадлежностей.  Шкаф изготовлен из ламинированной ДСП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толщиной 16 мм. Клеевой противоударный кромочный материал ПВХ имеет пятикратную толщину не менее 2 мм, имеющей на срезе тот же оттенок цвета, что и на поверхности. (Цвет – «Вишня оксфорд»).   Двери установлены на 4-х шарнирных петлях, обеспечивающих плавное закрывание. Четырех - опорное  фиксирующее основание с диапазоном регулирования 5-10 мм. В местах скрепления конструкции при помощи стяжки  евровинт, предусмотрены пластмассовые заглушки.  Фурнитура металл «хром», производитель «</w:t>
            </w:r>
            <w:r>
              <w:rPr>
                <w:sz w:val="22"/>
                <w:szCs w:val="22"/>
                <w:lang w:val="en-US"/>
              </w:rPr>
              <w:t>Gamet</w:t>
            </w:r>
            <w:r>
              <w:rPr>
                <w:sz w:val="22"/>
                <w:szCs w:val="22"/>
              </w:rPr>
              <w:t>» (или эквивалент). Соответствие ГОСТ на «Мебель. Общие технические условия» № 16371-93.</w:t>
            </w:r>
            <w:r>
              <w:rPr>
                <w:color w:val="000000"/>
                <w:sz w:val="22"/>
                <w:szCs w:val="22"/>
              </w:rPr>
              <w:t xml:space="preserve"> 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ухонной меб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*1200*60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ня состоит из 5-ти модулей: 3 напольных и два навесных. Ящики тумб снабжены роликовыми направляющими; верхние модули оснащены сушкой для посуды  и полкой под печь СВЧ. Корпус модулей изготовлен из ламинированной ДСП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толщиной 16 мм.  Столешница – выполнена из постформинга толщиной 28 мм, облицованная химически стойким, пожаробезопасным пластиком (цвет – «Слоновая кость»).  Клеевой противоударный кромочный материал ПВХ имеет пятикратную толщину не менее 2 мм, имеющей на срезе тот же оттенок цвета, что и на поверхности. (Цвет – «Вишня оксфорд»).    Четырех - опорное  фиксирующее основание с диапазоном регулирования 5-10 мм. В местах скрепления конструкции при помощи стяжки  евровинт, предусмотрены пластмассовые заглушки.  Фурнитура металл «хром», производитель «</w:t>
            </w:r>
            <w:r>
              <w:rPr>
                <w:sz w:val="22"/>
                <w:szCs w:val="22"/>
                <w:lang w:val="en-US"/>
              </w:rPr>
              <w:t>Gamet</w:t>
            </w:r>
            <w:r>
              <w:rPr>
                <w:sz w:val="22"/>
                <w:szCs w:val="22"/>
              </w:rPr>
              <w:t xml:space="preserve">» (или эквивалент). Соответствие ГОСТ на «Мебель. Общие технические условия» № 16371-93. </w:t>
            </w:r>
            <w:r>
              <w:rPr>
                <w:color w:val="000000"/>
                <w:sz w:val="22"/>
                <w:szCs w:val="22"/>
              </w:rPr>
              <w:t>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п-лек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бед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*1200*85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ямоугольной формы. Фигурные опоры образуют между собой перекрестье. Изготовлен из ламинированной ДСП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), толщиной 16 мм. Клеевой противоударный кромочный материал ПВХ имеет пятикратную толщину не менее 2 мм, имеющей на срезе тот же оттенок цвета, что и на поверхности. (Цвет – «Вишня оксфорд»).   Соответствие ГОСТ на «Мебель. Общие технические условия» № 16371-93. </w:t>
            </w:r>
            <w:r>
              <w:rPr>
                <w:color w:val="000000"/>
                <w:sz w:val="22"/>
                <w:szCs w:val="22"/>
              </w:rPr>
              <w:t xml:space="preserve"> 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Журнальный столик двухъярусный овальный с пол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*750*55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ьный столик двухъярусный овальный с полкой изготовлен из ламинированной ДСП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толщиной 16 мм. Клеевой противоударный кромочный материал ПВХ имеет пятикратную толщину не менее 2мм, имеющей на срезе тот же оттенок цвета, что и на поверхности. (Цвет – «Вишня оксфорд»).   В местах скрепления конструкции при помощи стяжки  евровинт, предусмотрены пластмассовыми заглушками. Соответствие ГОСТ на «Мебель. Общие технические условия» №16371-93.</w:t>
            </w:r>
            <w:r>
              <w:rPr>
                <w:color w:val="000000"/>
                <w:sz w:val="22"/>
                <w:szCs w:val="22"/>
              </w:rPr>
              <w:t xml:space="preserve"> 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эргономичный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*1000*650(600) мм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игурация стола со стороны рабочего места имеет плавный изгиб. Стол изготовлен из ламинированной ДСП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толщиной 16 мм. Клеевой противоударный кромочный материал ПВХ имеет пятикратную толщину не менее 2мм, имеющей на срезе тот же оттенок цвета, что и на поверхности. (Цвет – «Вишня оксфорд»).  В местах скрепления конструкции при помощи стяжки  евровинт, предусмотрены пластмассовые заглушки.  Фурнитура металл «хром», производитель «</w:t>
            </w:r>
            <w:r>
              <w:rPr>
                <w:sz w:val="22"/>
                <w:szCs w:val="22"/>
                <w:lang w:val="en-US"/>
              </w:rPr>
              <w:t>Gamet</w:t>
            </w:r>
            <w:r>
              <w:rPr>
                <w:sz w:val="22"/>
                <w:szCs w:val="22"/>
              </w:rPr>
              <w:t>» (или эквивалент). Соответствие ГОСТ на «Мебель. Общие технические условия» №16371-93.</w:t>
            </w:r>
            <w:r>
              <w:rPr>
                <w:color w:val="000000"/>
                <w:sz w:val="22"/>
                <w:szCs w:val="22"/>
              </w:rPr>
              <w:t xml:space="preserve"> 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 ячейками для хранения сумок и личных принадлежностей (на 9 ячее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*1280*350 м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 ячейками для хранения сумок и личных принадлежностей на 9 ячеек (с задней стенкой). Каждая ячейка имеет замковый механизм с ключом для индивидуального пользования. Изготовлен из ламинированной ДСП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толщиной 16 мм. Клеевой противоударный кромочный материал ПВХ имеет пятикратную толщину не менее 2мм, имеющей на срезе тот же оттенок цвета, что и на поверхности. (Цвет – «Вишня оксфорд»). В местах скрепления конструкции при помощи стяжки  евровинт, предусмотрены пластмассовые заглушки.  Фурнитура металл «хром», производитель «</w:t>
            </w:r>
            <w:r>
              <w:rPr>
                <w:sz w:val="22"/>
                <w:szCs w:val="22"/>
                <w:lang w:val="en-US"/>
              </w:rPr>
              <w:t>Gamet</w:t>
            </w:r>
            <w:r>
              <w:rPr>
                <w:sz w:val="22"/>
                <w:szCs w:val="22"/>
              </w:rPr>
              <w:t xml:space="preserve">» (или эквивалент). Соответствие ГОСТ на «Мебель. Общие технические условия» №  16371-93. </w:t>
            </w:r>
            <w:r>
              <w:rPr>
                <w:color w:val="000000"/>
                <w:sz w:val="22"/>
                <w:szCs w:val="22"/>
              </w:rPr>
              <w:t>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 ячейками для хранения сумок и личных принадлежностей (на 6 ячее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*1280*350 м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 ячейками для хранения сумок и личных принадлежностей на 6 ячеек (с задней стенкой). Каждая ячейка имеет замковый механизм с ключом для индивидуального пользования. Изготовлен из ламинированной ДСП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толщиной 16 мм. Клеевой противоударный кромочный материал ПВХ имеет пятикратную толщину не менее 2мм, имеющей на срезе тот же оттенок цвета, что и на поверхности. (Цвет – «Вишня оксфорд»). В местах скрепления конструкции при помощи стяжки  евровинт, предусмотрены пластмассовые заглушки.  Фурнитура металл «хром», производитель «</w:t>
            </w:r>
            <w:r>
              <w:rPr>
                <w:sz w:val="22"/>
                <w:szCs w:val="22"/>
                <w:lang w:val="en-US"/>
              </w:rPr>
              <w:t>Gamet</w:t>
            </w:r>
            <w:r>
              <w:rPr>
                <w:sz w:val="22"/>
                <w:szCs w:val="22"/>
              </w:rPr>
              <w:t xml:space="preserve">» (или эквивалент). Соответствие ГОСТ на «Мебель. Общие технические условия» №  16371-93. </w:t>
            </w:r>
            <w:r>
              <w:rPr>
                <w:color w:val="000000"/>
                <w:sz w:val="22"/>
                <w:szCs w:val="22"/>
              </w:rPr>
              <w:t>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 ячейками для хранения сумок и личных принадлежностей (на 4 яче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*855*350 м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 ячейками для хранения сумок и личных принадлежностей на 4 ячейки (с задней стенкой). Каждая ячейка имеет замковый механизм с ключом для индивидуального пользования. Изготовлен из ламинированной ДСП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толщиной 16 мм. Клеевой противоударный кромочный материал ПВХ имеет пятикратную толщину не менее 2мм, имеющей на срезе тот же оттенок цвета, что и на поверхности. (Цвет – «Вишня оксфорд»). В местах скрепления конструкции при помощи стяжки  евровинт, предусмотрены пластмассовые заглушки.  Фурнитура металл «хром», производитель «</w:t>
            </w:r>
            <w:r>
              <w:rPr>
                <w:sz w:val="22"/>
                <w:szCs w:val="22"/>
                <w:lang w:val="en-US"/>
              </w:rPr>
              <w:t>Gamet</w:t>
            </w:r>
            <w:r>
              <w:rPr>
                <w:sz w:val="22"/>
                <w:szCs w:val="22"/>
              </w:rPr>
              <w:t xml:space="preserve">» (или эквивалент). Соответствие ГОСТ на «Мебель. Общие технические условия» №  16371-93. </w:t>
            </w:r>
            <w:r>
              <w:rPr>
                <w:color w:val="000000"/>
                <w:sz w:val="22"/>
                <w:szCs w:val="22"/>
              </w:rPr>
              <w:t>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эргономичный №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*1000(500)*75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изготовлен из ламинированной ДСП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толщиной 16 мм. Клеевой противоударный кромочный материал ПВХ имеет пятикратную толщину не менее 2мм, имеющей на срезе тот же оттенок цвета, что и на поверхности. (Цвет – «Вишня оксфорд»).   Конфигурация стола со стороны рабочего места имеет плавный изгиб; с противоположной стороны стол имеет усеченный угол для соединения нескольких столов в единую группу. В местах скрепления конструкции при помощи стяжки  евровинт, предусмотрены пластмассовые заглушки.  Фурнитура металл «хром», производитель «</w:t>
            </w:r>
            <w:r>
              <w:rPr>
                <w:sz w:val="22"/>
                <w:szCs w:val="22"/>
                <w:lang w:val="en-US"/>
              </w:rPr>
              <w:t>Gamet</w:t>
            </w:r>
            <w:r>
              <w:rPr>
                <w:sz w:val="22"/>
                <w:szCs w:val="22"/>
              </w:rPr>
              <w:t>» (или эквивалент). Соответствие ГОСТ на «Мебель. Общие технические условия» № 16371-93.</w:t>
            </w:r>
            <w:r>
              <w:rPr>
                <w:color w:val="000000"/>
                <w:sz w:val="22"/>
                <w:szCs w:val="22"/>
              </w:rPr>
              <w:t xml:space="preserve"> 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эргономичный №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(500)*1000(600)*75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изготовлен из ламинированной ДСП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толщиной 16 мм. Клеевой противоударный кромочный материал ПВХ имеет пятикратную толщину не менее 2мм, имеющей на срезе тот же оттенок цвета, что и на поверхности. (Цвет – «Вишня оксфорд»).   Конфигурация стола со стороны рабочего места имеет плавный изгиб; с противоположной стороны стол имеет два вогнутых радиуса для соединения нескольких столов в единую группу. В местах скрепления конструкции при помощи стяжки  евровинт, предусмотрены пластмассовые заглушки. Соответствие ГОСТ на «Мебель. Общие технические условия» № 16371-93.</w:t>
            </w:r>
            <w:r>
              <w:rPr>
                <w:color w:val="000000"/>
                <w:sz w:val="22"/>
                <w:szCs w:val="22"/>
              </w:rPr>
              <w:t xml:space="preserve"> 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-ст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*1000*75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 –стол на панельном каркасе состоит из 3-х сегментов с окончаниями радиусной формы. Стол изготовлен из ламинированной ДСП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), толщиной 16 мм. Клеевой противоударный кромочный материал ПВХ имеет пятикратную толщину не менее 2мм, имеющей на срезе тот же оттенок цвета, что и на поверхности. (Цвет – «Вишня оксфорд»).   В местах скрепления конструкции при помощи стяжки  евровинт, предусмотрены пластмассовые заглушки. Соответствие ГОСТ на «Мебель. Общие технические условия» № 16371-93. </w:t>
            </w:r>
            <w:r>
              <w:rPr>
                <w:color w:val="000000"/>
                <w:sz w:val="22"/>
                <w:szCs w:val="22"/>
              </w:rPr>
              <w:t>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од оргтехник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*800*42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изготовлен из ламинированной ДСП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, толщиной 16 мм. Клеевой противоударный кромочный материал ПВХ имеет пятикратную толщину не менее 2мм, имеющей на срезе тот же оттенок цвета, что и на поверхности. (Цвет – «Вишня оксфорд»).    Двери установлены на 4-х шарнирных петлях, обеспечивающих плавное закрывание. Наполнение шкафа – 2 секции для компактного размещения хозяйственных принадлежностей. Четырехопорное  фиксирующее основание с диапазоном регулирования 5-10 мм. В местах скрепления конструкции при помощи стяжки  евровинт, предусмотрены пластмассовые заглушки.  Фурнитура металл «хром», производитель «</w:t>
            </w:r>
            <w:r>
              <w:rPr>
                <w:sz w:val="22"/>
                <w:szCs w:val="22"/>
                <w:lang w:val="en-US"/>
              </w:rPr>
              <w:t>Gamet</w:t>
            </w:r>
            <w:r>
              <w:rPr>
                <w:sz w:val="22"/>
                <w:szCs w:val="22"/>
              </w:rPr>
              <w:t xml:space="preserve">» (или эквивалент).Соответствие ГОСТ на «Мебель. Общие технические условия» № 16371-93. </w:t>
            </w:r>
            <w:r>
              <w:rPr>
                <w:color w:val="000000"/>
                <w:sz w:val="22"/>
                <w:szCs w:val="22"/>
              </w:rPr>
              <w:t xml:space="preserve"> 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й сто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*600*75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ссчитан на 2 рабочих места, изготовлен из ламинированной ДСП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), толщиной 16 мм. Клеевой противоударный кромочный материал ПВХ имеет пятикратную толщину не менее 2мм, имеющей на срезе тот же оттенок цвета, что и на поверхности. (Цвет – «Вишня оксфорд»).    В местах скрепления конструкции при помощи стяжки  евровинт, предусмотрены пластмассовые заглушки. Соответствие ГОСТ на «Мебель. Общие технические условия» № 16371-93. </w:t>
            </w:r>
            <w:r>
              <w:rPr>
                <w:color w:val="000000"/>
                <w:sz w:val="22"/>
                <w:szCs w:val="22"/>
              </w:rPr>
              <w:t xml:space="preserve"> 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с трибу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*600*75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и трибуна оснащена полкой, предусмотрена наклонная рабочая поверхность. Изготовлен из  ламинированной ДСП с минимальным содержанием формальдегидов (не более 0,001 мг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), толщиной 16 мм. Клеевой противоударный кромочный материал ПВХ имеет пятикратную толщину не менее 2мм, имеющей на срезе тот же оттенок цвета, что и на поверхности. (Цвет – «Вишня оксфорд»).   В местах скрепления конструкции при помощи стяжки  евровинт, предусмотрены пластмассовые заглушки.  Соответствие ГОСТ на «Мебель. Общие технические условия» № 16371-93. </w:t>
            </w:r>
            <w:r>
              <w:rPr>
                <w:color w:val="000000"/>
                <w:sz w:val="22"/>
                <w:szCs w:val="22"/>
              </w:rPr>
              <w:t>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Кресло «Бриг » из кожзаменителя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или эквивалент)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0*950*900 мм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ло, кожа заменитель. Цвет – черный, ножки хром.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Каркас кресла</w:t>
            </w:r>
            <w:r>
              <w:rPr>
                <w:color w:val="000000"/>
                <w:sz w:val="22"/>
                <w:szCs w:val="22"/>
              </w:rPr>
              <w:t xml:space="preserve"> выполнен из калиброванного хвойного бруса          1 категории и березовой фанеры. Соединения - шиповые, на клее ПВА и мебельной скобе. В составе элементов </w:t>
            </w:r>
            <w:r>
              <w:rPr>
                <w:bCs/>
                <w:color w:val="000000"/>
                <w:sz w:val="22"/>
                <w:szCs w:val="22"/>
              </w:rPr>
              <w:t>настила</w:t>
            </w:r>
            <w:r>
              <w:rPr>
                <w:color w:val="000000"/>
                <w:sz w:val="22"/>
                <w:szCs w:val="22"/>
              </w:rPr>
              <w:t xml:space="preserve"> использовано два вида латексоподобного пенополиуритана разной толщины и жесткости и материал «Асселекс» или эквивалент. </w:t>
            </w:r>
            <w:r>
              <w:rPr>
                <w:bCs/>
                <w:color w:val="000000"/>
                <w:sz w:val="22"/>
                <w:szCs w:val="22"/>
              </w:rPr>
              <w:t>Подушки спинки и декоративные подушки</w:t>
            </w:r>
            <w:r>
              <w:rPr>
                <w:color w:val="000000"/>
                <w:sz w:val="22"/>
                <w:szCs w:val="22"/>
              </w:rPr>
              <w:t xml:space="preserve"> - набивные и имеют внутренние чехлы из спанбонда или эквивалента- биологически нейтральное гигроскопическое нетканое синтетическое полотно высокой плотности из пенопропилена, используется для равномерного распределения нагрузки. В качестве наполнителя используется волокно «Сорель» или эквивалент (100% полиэфирное синтетическое нетканое волокно, волокна материала полые, силиконизированные, является искусственным заменителем (аналогом) овечьей шерсти и обладает отличными гипоаллергенными и гигиеническими свойствами). Декоративные ножки кресла выполнены из хромированного металла. Для защиты напольного покрытия  ножки сиденья оборудованы пластмассовыми опорами снизу. Требования к внешнему виду: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ертикальный шов спинки должен быть строго перпендикулярен сидению.  Допускается отклонение ±1мм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 месте стыка «уха» и подлокотника с лицевой стороны спинки допускаются небольшие складки (2шт +/-1 шт)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лицевой части вставки подушек допускаются небольшие складки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 спинке в месте проемов складки не допускаются. Допускаются небольшие «пузыри»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месте проемов с задней стороны спинки виден только внешний отделочный шов. Основной шов идет четко по ребру и может быть не виден. Внутренний отделочный шов не виден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ду спинкой и подлокотником с задней стороны спинки зазор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нешнем переднем угле подлокотника между металлической ножкой и отделочным швом допускается зазор 1-1.5 мм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очные швы должны быть шириной 8-9мм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коративные швы на подлокотниках располагаются так, чтобы пошивочный шов ложился строго по ребру каркаса и визуально выглядел прямым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глушки внутри ножек по высоте должны выступать (или быть заподлицо) над плоскостью ножек равномерно по всему периметру ножек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оризонтальный шов на задней части спинки должен визуально повторять верхний профиль поролона спинки.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периметру низа мебели допускаются «волны», причем высота «волны» не должна превышать 2мм на длине 500 мм. Складки, защипы не допускаются. В местах сопряжения прямолинейных участков допускается радиусное сопряжение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нища изделий обиваются нетканым материалом, скрытым швом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ГОСТ на «Мебель. Общие технические условия» №16371-93. </w:t>
            </w:r>
            <w:r>
              <w:rPr>
                <w:color w:val="000000"/>
                <w:sz w:val="22"/>
                <w:szCs w:val="22"/>
              </w:rPr>
              <w:t xml:space="preserve"> 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ло «Престиж» (или эквивалент) 850*530*480 мм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ное кресло для персонала с мягким сиденьем и спинкой имеет механизм –контакт, который обеспечивает постоянную поддержку спины, регулировка по высоте обеспечивается механизмом UP&amp;Down. Устойчивая пятилучевая металлическая база с пластиковыми накладками, оснащена роликами для ковровых покрытий. Кресло укомплектовано пластиковыми подлокотниками. Материал обивки -  поролон, ткань черного цвет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ГОСТ на «Мебель. Общие технические условия» № 16371-93.</w:t>
            </w:r>
            <w:r>
              <w:rPr>
                <w:color w:val="000000"/>
                <w:sz w:val="22"/>
                <w:szCs w:val="22"/>
              </w:rPr>
              <w:t xml:space="preserve"> 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ло «С-30/экстра» (или эквивалент) 850*530*480 мм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ное кресло для руководителя с мягким сиденьем и спинкой имеет механизм –контакт, который обеспечивает постоянную поддержку спины, регулировка по высоте обеспечивается при помощи газлифта. Кресло оснащено механизмом качания. Устойчивая пятилучевая металлическая база с пластиковыми накладками, оснащена роликами для ковровых покрытий. Кресло укомплектовано пластиковыми подлокотник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обивки -  поролон, кожаный заменитель черного цвет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ГОСТ на «Мебель. Общие технические условия» № 16371-93.</w:t>
            </w:r>
            <w:r>
              <w:rPr>
                <w:color w:val="000000"/>
                <w:sz w:val="22"/>
                <w:szCs w:val="22"/>
              </w:rPr>
              <w:t xml:space="preserve"> 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«ИЗО»  (или эквивалент) 815*550*460 м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на металлическом каркасе, каркас изготовлен из плоско – овальной трубы, черного цвета.  Сидение и спинка- поролон, ткань черного цвета. Форма спинки прямоугольная. Имеется: - пластиковые кожухи на спинке и сиденье  - пластиковые заглушки на ножках. Соответствие ГОСТ на «Мебель. Общие технические условия» № 16371-93.</w:t>
            </w:r>
            <w:r>
              <w:rPr>
                <w:color w:val="000000"/>
                <w:sz w:val="22"/>
                <w:szCs w:val="22"/>
              </w:rPr>
              <w:t xml:space="preserve"> 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ул «ИЗО» из кожи заменителя (или эквивалент) 815*550*460 м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на металлическом каркасе, каркас изготовлен из плоско – овальной трубы, черного цвета.  Сидение и спинка- поролон, к/заменитель черного цвета. Форма спинки прямоугольная. Имеется: - пластиковые кожухи на спинке и сиденье - пластиковые заглушки на ножках. Соответствие ГОСТ на «Мебель. Общие технические условия» № 16371-93.</w:t>
            </w:r>
            <w:r>
              <w:rPr>
                <w:color w:val="000000"/>
                <w:sz w:val="22"/>
                <w:szCs w:val="22"/>
              </w:rPr>
              <w:t xml:space="preserve"> Декларация о соответствии предприятия-производи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«ИЗО»+стол (или эквивалент) 815*550*460 м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на металлическом каркасе, каркас изготовлен из плоско – овальной трубы, черного цвета.  Сидение и спинка- поролон, ткань черного цвета. Форма спинки прямоугольная. На подлокотник крепится столешница из пластика с механизмом трансформации. Имеется: - пластиковые кожухи на спинке и сиденье- пластиковые заглушки на ножках. Соответствие ГОСТ на «Мебель. Общие технические условия» № 16371-93.</w:t>
            </w:r>
            <w:r>
              <w:rPr>
                <w:color w:val="000000"/>
                <w:sz w:val="22"/>
                <w:szCs w:val="22"/>
              </w:rPr>
              <w:t xml:space="preserve"> Декларация о соответствии предприятия-производител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шт.</w:t>
            </w:r>
          </w:p>
        </w:tc>
      </w:tr>
    </w:tbl>
    <w:p>
      <w:pPr>
        <w:pStyle w:val="Style14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left="0" w:hanging="0"/>
        <w:jc w:val="both"/>
        <w:rPr/>
      </w:pPr>
      <w:r>
        <w:rPr>
          <w:b/>
          <w:sz w:val="24"/>
          <w:szCs w:val="24"/>
        </w:rPr>
        <w:t>1. Срок и объем предоставления гарантий  качества</w:t>
      </w:r>
    </w:p>
    <w:p>
      <w:pPr>
        <w:pStyle w:val="Style14"/>
        <w:ind w:left="0" w:hanging="0"/>
        <w:jc w:val="both"/>
        <w:rPr/>
      </w:pPr>
      <w:r>
        <w:rPr>
          <w:sz w:val="24"/>
          <w:szCs w:val="24"/>
        </w:rPr>
        <w:t>1.1. Гарантийный срок – 2 года (24 месяца) со дня поставки.</w:t>
      </w:r>
    </w:p>
    <w:p>
      <w:pPr>
        <w:pStyle w:val="Style14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2. Срок замены неустранимых дефектов мебели или дефектных частей ее – 14 календарных дней со дня получения уведомления от заказчика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Style14"/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  <w:r>
        <w:rPr>
          <w:b/>
          <w:sz w:val="24"/>
          <w:szCs w:val="24"/>
        </w:rPr>
        <w:t xml:space="preserve"> Условия поставки</w:t>
      </w:r>
    </w:p>
    <w:p>
      <w:pPr>
        <w:pStyle w:val="Style14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В момент доставки мебели на территорию  Заказчика, Заказчик  осуществляет ее приемку по количеству, ассортименту и целостности упаковки. После чего Сторонами подписывается товарная накладная и акт приема-передачи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kern w:val="0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37:00Z</dcterms:created>
  <dc:creator>Diyachenko</dc:creator>
  <dc:description/>
  <cp:keywords/>
  <dc:language>en-US</dc:language>
  <cp:lastModifiedBy>Diyachenko</cp:lastModifiedBy>
  <dcterms:modified xsi:type="dcterms:W3CDTF">2011-06-28T10:44:00Z</dcterms:modified>
  <cp:revision>75</cp:revision>
  <dc:subject/>
  <dc:title/>
</cp:coreProperties>
</file>