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15630002191100002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/>
      </w:pPr>
      <w:r>
        <w:rPr/>
        <w:t xml:space="preserve">29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мещение в газете рекламной информации о деятельности департамента имущественных отношений администрации города Перми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мещение в газете рекламной информации о деятельности департамента имущественных отношений администрации города Перми. » </w:t>
        <w:br/>
        <w:t>Начальная (максимальная) цена контракта (с указанием валюты): 381 250,00 (триста восемьдесят одна тысяча двести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27 от 1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Российская Федерация, 614000, Пермский край, Пермь г, ул. Сибирская, д. 14,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ИЦ "Недвижимост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4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ские квартиры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4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10896, КПП 590201001 Общество с ограниченной ответственностью "ИИЦ "Недвижимость" (Адрес: 614000, г. Пермь, ул. Орджоникидзе, 41).</w:t>
        <w:br/>
        <w:t>Предложение о цене контракта: 380 000,00 (триста восем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96664, КПП 590201001 Общество с ограниченной ответственностью "Пермские квартиры" (Адрес: 614000, г. Пермь, ул. Орджоникидзе, 41).</w:t>
        <w:br/>
        <w:t>Предложение о цене контракта: 381 250,00 (триста восемьдесят одна тысяча двести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денникова Светла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7"/>
        <w:gridCol w:w="7503"/>
        <w:gridCol w:w="1"/>
        <w:gridCol w:w="1"/>
      </w:tblGrid>
      <w:tr>
        <w:trPr/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5"/>
            </w:tblGrid>
            <w:tr>
              <w:trPr/>
              <w:tc>
                <w:tcPr>
                  <w:tcW w:w="74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1563000219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мещение в газете рекламной информации о деятельности департамента имущественных отношений администрации города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1563000219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мещение в газете рекламной информации о деятельности департамента имущественных отношений администрации города Перми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1 250,00 (триста восемьдесят одна тысяча двести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ИЦ "Недвижимость" , ИНН 590601089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4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мещение в газете рекламной информации о деятельности департамента имущественных отношений администрации города Перми </w:t>
              <w:br/>
              <w:t>Сведения о включенных или не включенных расходах в цену товара, работы, услуги: П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квартиры" , ИНН 5902196664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4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мещение в газете рекламной информации о деятельности департамента имущественных отношений администрации города Перми </w:t>
              <w:br/>
              <w:t>Сведения о включенных или не включенных расходах в цену товара, работы, услуги: П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1563000219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мещение в газете рекламной информации о деятельности департамента имущественных отношений администрации города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10896, КПП 590201001, Общество с ограниченной ответственностью "ИИЦ "Недвижим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6664, КПП 590201001, Общество с ограниченной ответственностью "Пермские квартир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1563000219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мещение в газете рекламной информации о деятельности департамента имущественных отношений администрации города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ИЦ "Недвижим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квартир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 2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02:00Z</dcterms:created>
  <dc:creator>tcikulaeva</dc:creator>
  <dc:description/>
  <cp:keywords/>
  <dc:language>en-US</dc:language>
  <cp:lastModifiedBy>tcikulaeva</cp:lastModifiedBy>
  <dcterms:modified xsi:type="dcterms:W3CDTF">2011-06-29T06:03:00Z</dcterms:modified>
  <cp:revision>2</cp:revision>
  <dc:subject/>
  <dc:title/>
</cp:coreProperties>
</file>