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15630002191100002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/>
      </w:pPr>
      <w:r>
        <w:rPr/>
        <w:t xml:space="preserve">2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оценки встроенных нежилых помещений и отдельно-стоящих зданий, принадлежащих муниципальному образованию г. Пермь» </w:t>
        <w:b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28 от 22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Российская Федерация, 614000, Пермский край, Пермь г, ул. Сибирская, д.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дополнительной ответственностью "Авангар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ВМ-Оц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вердловский район, ул. Чкалова, д. 44, кв. 5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коммерческие организации Пермская торгово-промышленная палат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оветская, 24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КСИ Консалтинг»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17, г.Пермь, ул.Тургенева, 1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Государственное унитарное предприятие "Центр технической инвентаризации Пермского кра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енина, 58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25792, КПП 590201001 Общество с дополнительной ответственностью "Авангард" (Адрес: 614000, г. Пермь, ул. Кирова, 80).</w:t>
        <w:br/>
        <w:t>Предложение о цене контракта: 40 000,00 (сорок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6019289, КПП 590601001 Общество с ограниченной ответственностью «КСИ Консалтинг» (Адрес: 614017, г.Пермь, ул.Тургенева, 14 ).</w:t>
        <w:br/>
        <w:t>Предложение о цене контракта: 44 000,00 (сорок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1563000219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1563000219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0 000,00 (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дополнительной ответственностью "Авангард" , ИНН 590282579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ВМ-Оценка" , ИНН 5903094182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вердловский район, ул. Чкалова, д. 44, кв. 5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торгово-промышленная палата , ИНН 5902702328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оветская, 24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 , ИНН 590601928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17, г.Пермь, ул.Тургенева, 1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Государственное унитарное предприятие "Центр технической инвентаризации Пермского края" , ИНН 590219274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енина, 58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оценки встроенных нежилых помещений и отдельно-стоящих зданий, принадлежащих муниципальному образованию г. Пермь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услуг по оценке недвижимого муниципального имущества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1563000219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5792, КПП 590201001, Общество с дополнительной ответственностью "Авангар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4182, КПП 590301001, Общество с ограниченной ответственностью "МВМ-Оц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702328, КПП 590201001, Прочие некоммерческие организации Пермская торгово-промышленная палат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19289, КПП 590601001, Общество с ограниченной ответственностью «КСИ Консалтинг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2740, КПП 590201001, Унитарное предприятие 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1563000219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дополнительной ответственностью "Авангар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ВМ-Оц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к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коммерческие организации Пермская торгово-промышленная палат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05:00Z</dcterms:created>
  <dc:creator>tcikulaeva</dc:creator>
  <dc:description/>
  <cp:keywords/>
  <dc:language>en-US</dc:language>
  <cp:lastModifiedBy>tcikulaeva</cp:lastModifiedBy>
  <dcterms:modified xsi:type="dcterms:W3CDTF">2011-06-29T06:06:00Z</dcterms:modified>
  <cp:revision>2</cp:revision>
  <dc:subject/>
  <dc:title/>
</cp:coreProperties>
</file>