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евяз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евяз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2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Цена сформирована на основании информации о ценах на изделия медицинского назначения с интернет-сайта www.aptekaonline.ru, а также коммерческих предложений поставщиков изделий медицинского назначения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9 Материалы хирургические, средства перевязочные специаль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9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37:00Z</dcterms:created>
  <dc:creator>User</dc:creator>
  <dc:description/>
  <cp:keywords/>
  <dc:language>en-US</dc:language>
  <cp:lastModifiedBy>User</cp:lastModifiedBy>
  <cp:lastPrinted>2011-06-29T12:37:00Z</cp:lastPrinted>
  <dcterms:modified xsi:type="dcterms:W3CDTF">2011-06-29T06:38:00Z</dcterms:modified>
  <cp:revision>1</cp:revision>
  <dc:subject/>
  <dc:title/>
</cp:coreProperties>
</file>