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28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Капитальный ремонт поликлиники  №1, по адресу: г.Пермь, ул. Писарева, 56, литер "б"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, литер «з»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ов Александр Викторович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Капитальный ремонт поликлиники  №1, по адресу: г.Пермь, ул. Писарева, 56, литер "б"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1 865 102,30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4500000 Работы по строительству, реконструкции, капитальному ремонту объектов капитального строительства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Локальный сметный расчет, Приложение №2  Ведомость объемов работ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, литер «б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60 (шестидесяти) календарных дней с момента подписания гражданско-правового договора.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93 255,11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373 020,46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6.07.2011 год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8.07.2011 год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.07.2011 г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>Главный врач МУЗ «ГП №9»                                                       Г.И. Кузнеделева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2:53:00Z</dcterms:created>
  <dc:creator>Орлова</dc:creator>
  <dc:description/>
  <cp:keywords/>
  <dc:language>en-US</dc:language>
  <cp:lastModifiedBy>user</cp:lastModifiedBy>
  <cp:lastPrinted>2011-06-02T13:50:00Z</cp:lastPrinted>
  <dcterms:modified xsi:type="dcterms:W3CDTF">2011-06-28T07:35:00Z</dcterms:modified>
  <cp:revision>4</cp:revision>
  <dc:subject/>
  <dc:title/>
</cp:coreProperties>
</file>