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29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кровли поликлиники  №1, по адресу: г.Пермь, ул. Писарева, 56, литер "б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кровли поликлиники  №1, по адресу: г.Пермь, ул. Писарева, 56, литер "б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876 792,89</w:t>
            </w:r>
            <w:r>
              <w:rPr/>
              <w:t xml:space="preserve">       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, Приложение №2 Дефектная ведомость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б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30 (тридцати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43 839,64</w:t>
            </w:r>
            <w:r>
              <w:rPr/>
              <w:t xml:space="preserve"> 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175 358,58</w:t>
            </w:r>
            <w:r>
              <w:rPr/>
              <w:t xml:space="preserve">   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.07.2011 г.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07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.07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>И.о. главного врача  МУЗ «ГП №9»                                                       Г.И. Кузнеделева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2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06-29T06:10:00Z</dcterms:modified>
  <cp:revision>4</cp:revision>
  <dc:subject/>
  <dc:title/>
</cp:coreProperties>
</file>