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кровли здания администрации, по адресу: г.Пермь, ул. Писарева, 56, литер "з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кровли здания администрации, по адресу: г.Пермь, ул. Писарева, 56, литер "з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54 737,91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Классификация товаров, работ, услуг</w:t>
            </w:r>
            <w:r>
              <w:rPr>
                <w:color w:val="FF0000"/>
              </w:rPr>
              <w:t xml:space="preserve">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, Приложение №2 Дефектная ведомость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20 (двадца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22 736,9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0 947,58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.07.2011 г  до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07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07.2011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>И.о. главного  врача  МУЗ «ГП №9»                                                                                     С.Ю Кицул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7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06-29T08:13:00Z</dcterms:modified>
  <cp:revision>4</cp:revision>
  <dc:subject/>
  <dc:title/>
</cp:coreProperties>
</file>