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185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30 июня 2011 года  № </w:t>
      </w:r>
      <w:r>
        <w:rPr/>
        <w:t>03563000956110000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поставку лекарственных средст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Детский пульмонологический санаторий «Светлана»</w:t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969"/>
        <w:gridCol w:w="2835"/>
        <w:gridCol w:w="850"/>
        <w:gridCol w:w="709"/>
        <w:gridCol w:w="851"/>
        <w:gridCol w:w="1134"/>
      </w:tblGrid>
      <w:tr>
        <w:trPr>
          <w:trHeight w:val="5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именование (МН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Лизаты бактерий: (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Haemophilu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influenzae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+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treptococcu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pneumonia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+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treptococcu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viridan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+ 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treptococcu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pyogene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+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Klebsiella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pneumoniae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+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Klebsiella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ozaenae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+  </w:t>
            </w:r>
            <w:r>
              <w:rPr>
                <w:sz w:val="22"/>
                <w:szCs w:val="22"/>
              </w:rPr>
              <w:t>Staph</w:t>
            </w:r>
            <w:r>
              <w:rPr>
                <w:sz w:val="22"/>
                <w:szCs w:val="22"/>
                <w:lang w:val="en-US"/>
              </w:rPr>
              <w:t>ylococcus</w:t>
            </w:r>
            <w:r>
              <w:rPr>
                <w:sz w:val="22"/>
                <w:szCs w:val="22"/>
              </w:rPr>
              <w:t xml:space="preserve"> aureu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+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Moraxella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atarrhalis</w:t>
            </w:r>
            <w:r>
              <w:rPr>
                <w:rStyle w:val="StrongEmphasis"/>
                <w:b w:val="false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72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Торговое название Бронхо-мунал П или эквивален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3,5мг 10шт., упаковки ячейковые контурные (3)-пачки картонные, с инструкцией по применению  в пач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минил мурамилдипептид</w:t>
            </w:r>
          </w:p>
          <w:p>
            <w:pPr>
              <w:pStyle w:val="Style16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Ликопид или эквивален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 мг 10 шт., упаковки безъячейковые контурные(1)-пачки картонные, с инструкцией по применению  в па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атропия бромид+фенотерол</w:t>
            </w:r>
          </w:p>
          <w:p>
            <w:pPr>
              <w:pStyle w:val="Style16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Беродуал или эквивален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галяций 0,25мг+0,5мг/мл 20мл флакон-капельницы темного стекла(1) - пачки картонные, с инструкцией по применению  в па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фенилтиометил – диметиламинометил – гидроксиброминдол карбоновой кислоты этиловый эфир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рбидол или эквивален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>Таблетки покрытые оболочкой 50 мг 10 шт., упаковки ячейковые контурные (2) - пачки картонные</w:t>
            </w:r>
            <w:r>
              <w:rPr>
                <w:sz w:val="22"/>
                <w:szCs w:val="22"/>
              </w:rPr>
              <w:t>, с инструкцией по применению  в па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фенилтиометил – диметиламинометил – гидроксиброминдол карбоновой кислоты этиловый эфир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рбидол или эквивален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капсулы 100 мг 10 шт., упаковки ячейковые контурные (4) - пачки картонные</w:t>
            </w:r>
            <w:r>
              <w:rPr>
                <w:sz w:val="22"/>
                <w:szCs w:val="22"/>
              </w:rPr>
              <w:t>, с инструкцией по применению  в па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07,25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Обязательным требованием технического задания является форма выпуска товара, дозировка, фасовка, условия примен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720" w:right="-5" w:hanging="36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     </w:t>
      </w:r>
      <w:r>
        <w:rPr>
          <w:spacing w:val="-6"/>
          <w:sz w:val="22"/>
          <w:szCs w:val="22"/>
        </w:rPr>
        <w:t>Эквивалентность товаров определяется в соответствии с требованиями и показателями, указанными в спецификации това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720" w:right="-5" w:hanging="360"/>
        <w:jc w:val="both"/>
        <w:rPr/>
      </w:pP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таточный срок годности поставляемых лекарственных средств на момент поставки должен быть не менее 70% от срока, указанного производи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окументы, подтверждающие качество товара, передаются вместе с товаром при постав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09.2011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Место доставки – г. Пермь, ул. Танцорова,14. </w:t>
      </w:r>
      <w:r>
        <w:rPr>
          <w:sz w:val="22"/>
          <w:szCs w:val="22"/>
        </w:rPr>
        <w:t>Время – не ранее 08.00 часов и не позднее 15.00 часов местного времени.</w:t>
      </w:r>
    </w:p>
    <w:p>
      <w:pPr>
        <w:pStyle w:val="Normal"/>
        <w:ind w:left="-360" w:right="-104" w:firstLine="720"/>
        <w:jc w:val="both"/>
        <w:rPr/>
      </w:pPr>
      <w:r>
        <w:rPr>
          <w:sz w:val="22"/>
          <w:szCs w:val="22"/>
        </w:rPr>
        <w:t>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УЗ «Детский пульмонологический санаторий «Светлана»                                     М.Г.Пчельников</w:t>
      </w:r>
    </w:p>
    <w:sectPr>
      <w:type w:val="nextPage"/>
      <w:pgSz w:w="11906" w:h="16838"/>
      <w:pgMar w:left="737" w:right="68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User</cp:lastModifiedBy>
  <cp:lastPrinted>2011-06-29T12:49:00Z</cp:lastPrinted>
  <dcterms:modified xsi:type="dcterms:W3CDTF">2011-06-29T06:51:00Z</dcterms:modified>
  <cp:revision>113</cp:revision>
  <dc:subject/>
  <dc:title>Приложение № 2</dc:title>
</cp:coreProperties>
</file>