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 007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9.2011г. Время поставки– не ранее 08.00 часов и не позднее 15.00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22"/>
        <w:gridCol w:w="16"/>
        <w:gridCol w:w="6949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109, Пермский край, г.Перм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7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7.2011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22"/>
        <w:gridCol w:w="7033"/>
      </w:tblGrid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20:00Z</dcterms:created>
  <dc:creator>User</dc:creator>
  <dc:description/>
  <cp:keywords/>
  <dc:language>en-US</dc:language>
  <cp:lastModifiedBy>User</cp:lastModifiedBy>
  <dcterms:modified xsi:type="dcterms:W3CDTF">2011-06-30T03:23:00Z</dcterms:modified>
  <cp:revision>4</cp:revision>
  <dc:subject/>
  <dc:title/>
</cp:coreProperties>
</file>