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хомунал П 3,5  № 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7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1,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опид  1 мг   № 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8,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одуал, раствор для ингаляций 20 м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8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дол  50 мг  №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3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дол  100 мг  № 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6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4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54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07,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125007,25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6-06T11:59:00Z</cp:lastPrinted>
  <dcterms:modified xsi:type="dcterms:W3CDTF">2011-06-29T06:07:00Z</dcterms:modified>
  <cp:revision>20</cp:revision>
  <dc:subject/>
  <dc:title/>
</cp:coreProperties>
</file>