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52 от «30» июня 2011 год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szCs w:val="24"/>
        </w:rPr>
        <w:t xml:space="preserve">о проведении открытого аукциона в электронной форме для субъектов малого предпринимательства </w:t>
      </w:r>
      <w:r>
        <w:rPr>
          <w:b/>
          <w:color w:val="000000"/>
          <w:szCs w:val="24"/>
        </w:rPr>
        <w:t>на право заключить контракт на выполнение работ по текущему ремонту дороги частного сектора по ул.Щитовая в Орджоникидзевском районе города Перми в 2011 году.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0490" w:type="dxa"/>
        <w:jc w:val="left"/>
        <w:tblInd w:w="-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0"/>
        <w:gridCol w:w="5470"/>
      </w:tblGrid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left="-163" w:firstLine="16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е бюджетное учреждение «Благоустройство Орджоникидзевского района» 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by-bor@yandex.ru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(342) 284-35-64, 8(342) 284-35-35.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клецов Алексей Владимирович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контракта (лота)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работ по текущему ремонту дороги частного сектора по ул.Щитовая в Орджоникидзевском районе города Перми.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и локальному сметному расчету.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я услуг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выполнения работ: г. Пермь, Орджоникидзевский район.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443 338 рублей  07 копеек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.07.2011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00 (время местное)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7.2011г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7.2011г</w:t>
            </w:r>
          </w:p>
        </w:tc>
      </w:tr>
    </w:tbl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Директор                              _____________________                          Н.И.Некра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сноски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9:13:00Z</dcterms:created>
  <dc:creator>user</dc:creator>
  <dc:description/>
  <cp:keywords/>
  <dc:language>en-US</dc:language>
  <cp:lastModifiedBy>Пользователь</cp:lastModifiedBy>
  <cp:lastPrinted>2011-06-29T15:49:00Z</cp:lastPrinted>
  <dcterms:modified xsi:type="dcterms:W3CDTF">2011-06-29T09:50:00Z</dcterms:modified>
  <cp:revision>5</cp:revision>
  <dc:subject/>
  <dc:title>Техническое задание </dc:title>
</cp:coreProperties>
</file>