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4 ЭА  от «30»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>по текущему ремонту тротуара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на территории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текущему ремонту тротуара</w:t>
            </w:r>
          </w:p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территории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6 260,98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Двести двадцать шесть тысяч  двести шестьдесят) руб. 9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.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1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6-30T09:59:00Z</cp:lastPrinted>
  <dcterms:modified xsi:type="dcterms:W3CDTF">2011-06-30T04:00:00Z</dcterms:modified>
  <cp:revision>130</cp:revision>
  <dc:subject/>
  <dc:title/>
</cp:coreProperties>
</file>