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5 ЭА  от «30»  июн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>
          <w:i/>
          <w:i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выполнение работ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по текущему ремонту улично-дорожной сети (обустройство подходов к светофорному объекту на пересечении ул.Снайперов и пр. Декабристов) на территории Индустриального района г. Перми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1106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rPr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ение работ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 текущему ремонту улично-дорожной сети (обустройство подходов к светофорному объекту на пересечении ул.Снайперов и пр. Декабристов) на территории Индустриального района г. Перми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1357,99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(Шестьсот сорок одна тысяча  триста пятьдесят семь) руб. 99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коп 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12.07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.07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6-30T10:07:00Z</cp:lastPrinted>
  <dcterms:modified xsi:type="dcterms:W3CDTF">2011-06-30T04:09:00Z</dcterms:modified>
  <cp:revision>130</cp:revision>
  <dc:subject/>
  <dc:title/>
</cp:coreProperties>
</file>