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№ 65 от 30.06.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color w:val="333333"/>
          <w:spacing w:val="6"/>
          <w:sz w:val="22"/>
          <w:szCs w:val="22"/>
        </w:rPr>
      </w:pPr>
      <w:r>
        <w:rPr>
          <w:b/>
          <w:color w:val="333333"/>
          <w:spacing w:val="6"/>
          <w:sz w:val="22"/>
          <w:szCs w:val="22"/>
        </w:rPr>
      </w:r>
    </w:p>
    <w:tbl>
      <w:tblPr>
        <w:tblW w:w="5100" w:type="pct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944"/>
        <w:gridCol w:w="1813"/>
        <w:gridCol w:w="4453"/>
        <w:gridCol w:w="686"/>
        <w:gridCol w:w="686"/>
        <w:gridCol w:w="3744"/>
        <w:gridCol w:w="916"/>
        <w:gridCol w:w="1106"/>
      </w:tblGrid>
      <w:tr>
        <w:trPr>
          <w:trHeight w:val="510" w:hRule="atLeast"/>
        </w:trPr>
        <w:tc>
          <w:tcPr>
            <w:tcW w:w="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(МНН)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(торговое)</w:t>
            </w:r>
          </w:p>
        </w:tc>
        <w:tc>
          <w:tcPr>
            <w:tcW w:w="44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технические характеристики, наименование, производител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Указать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ексамовая кислота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ексам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вор для в/в введения прозрачный или почти прозрачный, бесцветный или со светло-коричневым оттенком. В 1 мл р-ра транексамовой кислоты - 50 мг. В 1 ампуле (5мл) транексамовой кислоты - 250 мг.  Вспомогательные вещества ТРАНЕКСАМ : вода д/и. Упаковке 10 ампул по 5 мл.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атин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лофузин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л. 4%  500мл, р-р д/инфузий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парин натр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парин натрия  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вор для внутривенного и подкожного введения 5 тыс.МЕ/мл  5мл №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овегин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овегин р-р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вор для инъекций 40мг/мламп. 5мл пач.картон., №5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ропарин кальц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ксипарин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приц одноразовый, раствор для инъекций,  п/кожн 9,5 тыс. МЕ анти Ха/мл  0,3 мл. №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ноксапарин натрия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мапаксан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 МЕ/ 0,4мл №6 шприц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улин растворимый [человеческий генно-инженерный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рапид 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не менее 100 МЕ/мл, 10 мл флакон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сиэтилкрахмал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ювен  или эквивалент</w:t>
            </w:r>
          </w:p>
        </w:tc>
        <w:tc>
          <w:tcPr>
            <w:tcW w:w="4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карственная форма: раствор.                                                                                                        Состав  (не менее): в 1000 мл раствора содержится: поли (о-2-гидроксиэтил) крахмал 60,0г (исходное сырье-амилопектин кукурузы восковой спелости); натрия хлорид 9,0г и прочие компоненты.                                                                  Молекулярная масса 130 000 дальтон.                                                                                                                                                                    Степень замещения 0,4; характер замещения С2/С6=9:1.                                                              Теоретическая осмолярность 308 мОсмоль/л.                                                     рН 4,0-5,5. титруемая кислотность менее 1 ммоль Na/OH/л. Волемический эффект: 100%.                                                                       Терапевтический эффект: 6 часов.                                                                                                           Форма выпуска: раствор во флаконах  6% -  500 мл, №10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14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sz w:val="22"/>
          <w:szCs w:val="22"/>
        </w:rPr>
        <w:t>Срок годности товара не менее 70% до окончания срока годности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*Срок и условия поставки товара: </w:t>
      </w:r>
      <w:r>
        <w:rPr>
          <w:sz w:val="22"/>
          <w:szCs w:val="22"/>
        </w:rPr>
        <w:t>Партиями по предварительной заявке Заказчика с даты заключения договора по 31.12.2011г.  Поставка в течение 2 рабочих дней с момента получения заявки от Заказчика в объемах, указанных в заявке. Погрузка, транспортировка, разгрузка на этаж осуществляется поставщиком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left="-567"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  <w:sz w:val="22"/>
          <w:szCs w:val="22"/>
        </w:rPr>
      </w:pPr>
      <w:r>
        <w:rPr>
          <w:b/>
          <w:spacing w:val="-10"/>
          <w:sz w:val="22"/>
          <w:szCs w:val="22"/>
        </w:rPr>
        <w:t>_______________________                                ___________________________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(должность) м.п.</w:t>
        <w:tab/>
        <w:t>(подпись)</w:t>
        <w:tab/>
        <w:t>(расшифровка)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2:39:00Z</dcterms:created>
  <dc:creator>USER</dc:creator>
  <dc:description/>
  <cp:keywords/>
  <dc:language>en-US</dc:language>
  <cp:lastModifiedBy>1</cp:lastModifiedBy>
  <cp:lastPrinted>2010-01-14T11:51:00Z</cp:lastPrinted>
  <dcterms:modified xsi:type="dcterms:W3CDTF">2011-06-30T04:38:00Z</dcterms:modified>
  <cp:revision>26</cp:revision>
  <dc:subject/>
  <dc:title>ИЗВЕЩЕНИЕ № 77  от «11» декабря  2008г</dc:title>
</cp:coreProperties>
</file>