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30» июня 2011 года № 6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растворов для аптеки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МУЗ «Городская клиническая больница № 7»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</w:t>
            </w:r>
            <w:r>
              <w:rPr>
                <w:rFonts w:cs="Times New Roman" w:ascii="Times New Roman" w:hAnsi="Times New Roman"/>
                <w:color w:val="0000FF"/>
              </w:rPr>
              <w:t>7_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fk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27-44, 281-04-0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родовые сертифика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10, г. Пермь, ул.Коминтерна, 5а, аптека, ГКБ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тиями по предварительной заявке Заказчика с даты заключения договора по 31.12.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в течение 2-х рабочих дней с момента получения заявки от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>
          <w:trHeight w:val="46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98 61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сформирована на основании анализа цен на товары из прайс-листов Постав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11» ию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11-02-16T18:04:00Z</cp:lastPrinted>
  <dcterms:modified xsi:type="dcterms:W3CDTF">2011-06-29T12:36:00Z</dcterms:modified>
  <cp:revision>51</cp:revision>
  <dc:subject/>
  <dc:title>ИЗВЕЩЕНИЕ № 59 от «06» августа 2008 г</dc:title>
</cp:coreProperties>
</file>