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июня 2011 года  № 6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5 от 30.06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65 от 30.06.11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>___________________________         ______________________            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1-06-29T12:07:00Z</dcterms:modified>
  <cp:revision>22</cp:revision>
  <dc:subject/>
  <dc:title>Приложение № 1</dc:title>
</cp:coreProperties>
</file>