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56300026011000045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27 июня 2011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Поставка химических веществ, химических продуктов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учреждение здравоохранения "Городская клиническая больница № 3" (ИНН 5904081524, КПП 5904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Поставка химических веществ, химических продуктов» </w:t>
        <w:br/>
        <w:t>Начальная (максимальная) цена контракта (с указанием валюты): 249 974,00 (двести сорок девять тысяч девятьсот семьдесят четыре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026011000045 от 20.06.2011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Селиванова Римма Владимировна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Заморяхина Ядвига Никола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Бутенко Любовь Георги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Татаринова Екатерина Петровна</w:t>
      </w:r>
    </w:p>
    <w:p>
      <w:pPr>
        <w:pStyle w:val="Offset251"/>
        <w:rPr/>
      </w:pPr>
      <w:r>
        <w:rPr>
          <w:b/>
          <w:bCs/>
        </w:rPr>
        <w:t xml:space="preserve">Секретарь: </w:t>
      </w:r>
      <w:r>
        <w:rPr/>
        <w:br/>
        <w:t>Гилева Елена Геннадьевна</w:t>
      </w:r>
    </w:p>
    <w:p>
      <w:pPr>
        <w:pStyle w:val="Offset251"/>
        <w:rPr/>
      </w:pPr>
      <w:r>
        <w:rPr/>
        <w:t xml:space="preserve">Присутствовали 5 (пять) из 5 (пя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27.06.2011 по адресу: г.Пермь, ул.Серпуховская, 11А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2 (две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Медлайн плюс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Пермь, ул.Осинская, 14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Авиценна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45, г.Пермь, ул.Тополевый переулок, 10, оф.204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2</w:t>
        <w:br/>
        <w:t>ИНН 5902828730, КПП 590201001 Общество с ограниченной ответственностью "Авиценна" (Адрес: 614045, г.Пермь, ул.Тополевый переулок, 10, оф.204).</w:t>
        <w:br/>
        <w:t>Предложение о цене контракта: 248 970,00 (двести сорок восемь тысяч девятьсот семьдесят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1</w:t>
        <w:br/>
        <w:t>ИНН 5902834356, КПП 590201001 Общество с ограниченной ответственностью "Медлайн плюс" (Адрес: 614000, г.Пермь, ул.Осинская, 14).</w:t>
        <w:br/>
        <w:t>Предложение о цене контракта: 249 974,00 (двести сорок девять тысяч девятьсот семьдесят четыре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Селиванова Римма Владими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Заморяхина Ядвига Никола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Бутенко Любовь Георги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Татаринова Екатерина Пет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Гилева Елена Геннадье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207"/>
        <w:gridCol w:w="7148"/>
      </w:tblGrid>
      <w:tr>
        <w:trPr/>
        <w:tc>
          <w:tcPr>
            <w:tcW w:w="22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УЗ "ГКБ № 3"</w:t>
            </w:r>
          </w:p>
        </w:tc>
        <w:tc>
          <w:tcPr>
            <w:tcW w:w="71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118"/>
            </w:tblGrid>
            <w:tr>
              <w:trPr/>
              <w:tc>
                <w:tcPr>
                  <w:tcW w:w="711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1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27.06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27.06.2011 №0356300026011000045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химических веществ, химических продуктов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6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28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6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32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27.06.2011 №0356300026011000045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химических веществ, химических продуктов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249 974,00 (двести сорок девять тысяч девятьсот семьдесят четыре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1"/>
        <w:gridCol w:w="378"/>
        <w:gridCol w:w="28"/>
        <w:gridCol w:w="410"/>
        <w:gridCol w:w="204"/>
      </w:tblGrid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7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ве)</w:t>
            </w:r>
          </w:p>
        </w:tc>
        <w:tc>
          <w:tcPr>
            <w:tcW w:w="2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Медлайн плюс" , ИНН 5902834356, КПП 5902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Пермь, ул.Осинская, 14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Авиценна" , ИНН 5902828730, КПП 5902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45, г.Пермь, ул.Тополевый переулок, 10, оф.204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27.06.2011 №0356300026011000045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химических веществ, химических продуктов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2834356, КПП 590201001, Общество с ограниченной ответственностью "Медлайн плюс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2828730, КПП 590201001, Общество с ограниченной ответственностью "Авиценна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27.06.2011 №0356300026011000045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химических веществ, химических продуктов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Медлайн плюс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9 974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Авиценна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8 97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08:59:00Z</dcterms:created>
  <dc:creator>User</dc:creator>
  <dc:description/>
  <cp:keywords/>
  <dc:language>en-US</dc:language>
  <cp:lastModifiedBy>User</cp:lastModifiedBy>
  <dcterms:modified xsi:type="dcterms:W3CDTF">2011-06-27T08:59:00Z</dcterms:modified>
  <cp:revision>1</cp:revision>
  <dc:subject/>
  <dc:title>Протокол №0356300026011000045-1</dc:title>
</cp:coreProperties>
</file>