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26011000049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8 июня 2011 </w:t>
      </w:r>
    </w:p>
    <w:p>
      <w:pPr>
        <w:pStyle w:val="Heading3"/>
        <w:spacing w:before="28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препаратов и средств медицинских и ветеринарных прочих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8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клиническая больница № 3" (ИНН 5904081524, КПП 590401001)</w:t>
      </w:r>
    </w:p>
    <w:p>
      <w:pPr>
        <w:pStyle w:val="Heading3"/>
        <w:spacing w:before="28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препаратов и средств медицинских и ветеринарных прочих» </w:t>
        <w:br/>
        <w:t>Начальная (максимальная) цена контракта (с указанием валюты): 52 042,48 (пятьдесят две тысячи сорок два) Российский рубль</w:t>
      </w:r>
    </w:p>
    <w:p>
      <w:pPr>
        <w:pStyle w:val="Heading3"/>
        <w:spacing w:before="28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26011000049 от 21.06.2011).</w:t>
      </w:r>
    </w:p>
    <w:p>
      <w:pPr>
        <w:pStyle w:val="Heading3"/>
        <w:spacing w:before="28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Селиванова Римма Владими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Заморяхина Ядвиг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утенко Любовь Георги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аринова Екатерина Петр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илева Елена Геннад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28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8.06.2011 по адресу: г.Пермь, ул.Серпуховская, 11А</w:t>
      </w:r>
    </w:p>
    <w:p>
      <w:pPr>
        <w:pStyle w:val="Heading3"/>
        <w:spacing w:before="28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28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ежбольничные аптеки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, г.Пермь, ул.25 Октября, 6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нитарное предприятие МУП "Аптеки Пермского района" Пермского муниципального района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6, Пермский район, д.Кондратово, ул.Культуры, д.6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8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129110, КПП 590401001 Общество с ограниченной ответственностью "Межбольничные аптеки" (Адрес: 614007, г.Пермь, ул.25 Октября, 66).</w:t>
        <w:br/>
        <w:t>Предложение о цене контракта: 51 826,29 (пятьдесят одна тысяча восемьсот двадцать шес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48029200, КПП 594801001 Унитарное предприятие МУП "Аптеки Пермского района" Пермского муниципального района (Адрес: 614506, Пермский район, д.Кондратово, ул.Культуры, д.6а).</w:t>
        <w:br/>
        <w:t>Предложение о цене контракта: 52 042,48 (пятьдесят две тысячи сорок два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8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еливанова Римм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аморяхина Ядвиг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утенко Любовь Георги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атаринова Екатерин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илева Елена Геннад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181"/>
        <w:gridCol w:w="7174"/>
      </w:tblGrid>
      <w:tr>
        <w:trPr/>
        <w:tc>
          <w:tcPr>
            <w:tcW w:w="21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КБ № 3"</w:t>
            </w:r>
          </w:p>
        </w:tc>
        <w:tc>
          <w:tcPr>
            <w:tcW w:w="71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44"/>
            </w:tblGrid>
            <w:tr>
              <w:trPr/>
              <w:tc>
                <w:tcPr>
                  <w:tcW w:w="714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44" w:type="dxa"/>
                  <w:tcBorders/>
                  <w:tcMar>
                    <w:top w:w="0" w:type="dxa"/>
                    <w:left w:w="0" w:type="dxa"/>
                    <w:bottom w:w="0" w:type="dxa"/>
                    <w:right w:w="699" w:type="dxa"/>
                  </w:tcMar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8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8.06.2011 №035630002601100004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епаратов и средств медицинских и ветеринарных прочих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2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8.06.2011 №035630002601100004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епаратов и средств медицинских и ветеринарных прочих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52 042,48 (пятьдесят две тысячи сорок дв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4"/>
        <w:gridCol w:w="364"/>
        <w:gridCol w:w="29"/>
        <w:gridCol w:w="394"/>
        <w:gridCol w:w="210"/>
      </w:tblGrid>
      <w:tr>
        <w:trPr/>
        <w:tc>
          <w:tcPr>
            <w:tcW w:w="8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рописью)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жбольничные аптеки" , ИНН 5904129110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, г.Пермь, ул.25 Октября, 6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тарное предприятие МУП "Аптеки Пермского района" Пермского муниципального района , ИНН 5948029200, КПП 594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6, Пермский район, д.Кондратово, ул.Культуры, д.6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8.06.2011 №035630002601100004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епаратов и средств медицинских и ветеринарных прочих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29110, КПП 590401001, Общество с ограниченной ответственностью "Межбольничные аптек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9200, КПП 594801001, Унитарное предприятие МУП "Аптеки Пермского района" Пермского муниципального райо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8.06.2011 №035630002601100004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епаратов и средств медицинских и ветеринарных прочих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жбольничные аптек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 826,29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тарное предприятие МУП "Аптеки Пермского района" Пермского муниципального райо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 042,48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5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0:07:00Z</dcterms:created>
  <dc:creator>User</dc:creator>
  <dc:description/>
  <cp:keywords/>
  <dc:language>en-US</dc:language>
  <cp:lastModifiedBy>User</cp:lastModifiedBy>
  <dcterms:modified xsi:type="dcterms:W3CDTF">2011-06-28T10:08:00Z</dcterms:modified>
  <cp:revision>1</cp:revision>
  <dc:subject/>
  <dc:title>Протокол №0356300026011000049-1</dc:title>
</cp:coreProperties>
</file>