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5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июня 2011 </w:t>
      </w:r>
    </w:p>
    <w:p>
      <w:pPr>
        <w:pStyle w:val="Heading3"/>
        <w:spacing w:before="28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, влияющих на вегетативную нервную систему и чувствительные нервные оконч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8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28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, влияющих на вегетативную нервную систему и чувствительные нервные окончания» </w:t>
        <w:br/>
        <w:t>Начальная (максимальная) цена контракта (с указанием валюты): 90 742,10 (девяносто тысяч семьсот сорок два) Российский рубль</w:t>
      </w:r>
    </w:p>
    <w:p>
      <w:pPr>
        <w:pStyle w:val="Heading3"/>
        <w:spacing w:before="28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52 от 21.06.2011).</w:t>
      </w:r>
    </w:p>
    <w:p>
      <w:pPr>
        <w:pStyle w:val="Heading3"/>
        <w:spacing w:before="28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8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6.2011 по адресу: г.Пермь, ул.Серпуховская, 11А</w:t>
      </w:r>
    </w:p>
    <w:p>
      <w:pPr>
        <w:pStyle w:val="Heading3"/>
        <w:spacing w:before="28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8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Нытва, пр.Ленина, 31-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етон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8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199721, КПП 590201001 Общество с ограниченной ответственностью ООО "Каметонс" (Адрес: 614099, г.Пермь, ул.Большевистская, 75-302).</w:t>
        <w:br/>
        <w:t>Предложение о цене контракта: 67 065,25 (шестьдесят семь тысяч шест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Рябова Елена Олеговна (Адрес: Пермский край, г.Нытва, пр.Ленина, 31-67).</w:t>
        <w:br/>
        <w:t>Предложение о цене контракта: 67 264,56 (шестьдесят семь тысяч двести шест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8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181"/>
        <w:gridCol w:w="7174"/>
      </w:tblGrid>
      <w:tr>
        <w:trPr/>
        <w:tc>
          <w:tcPr>
            <w:tcW w:w="21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44"/>
            </w:tblGrid>
            <w:tr>
              <w:trPr/>
              <w:tc>
                <w:tcPr>
                  <w:tcW w:w="714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44" w:type="dxa"/>
                  <w:tcBorders/>
                  <w:tcMar>
                    <w:top w:w="0" w:type="dxa"/>
                    <w:left w:w="0" w:type="dxa"/>
                    <w:bottom w:w="0" w:type="dxa"/>
                    <w:right w:w="699" w:type="dxa"/>
                  </w:tcMar>
                </w:tcPr>
                <w:p>
                  <w:pPr>
                    <w:pStyle w:val="Normal"/>
                    <w:jc w:val="both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6.2011 №03563000260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6.2011 №03563000260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90 742,10 (девяносто тысяч семьсот сорок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"/>
        <w:gridCol w:w="364"/>
        <w:gridCol w:w="29"/>
        <w:gridCol w:w="394"/>
        <w:gridCol w:w="210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Нытва, пр.Ленина, 31-6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 г.Пермь, ул.Лодыгина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 , ИНН 590219972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9, г.Пермь, ул.Большевистская, 75-3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6.2011 №03563000260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99721, КПП 590201001, 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70" w:type="dxa"/>
          <w:left w:w="70" w:type="dxa"/>
          <w:bottom w:w="70" w:type="dxa"/>
          <w:right w:w="419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6.2011 №035630002601100005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редств, влия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Елена Олег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264,5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327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етон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065,2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55:00Z</dcterms:created>
  <dc:creator>User</dc:creator>
  <dc:description/>
  <cp:keywords/>
  <dc:language>en-US</dc:language>
  <cp:lastModifiedBy>User</cp:lastModifiedBy>
  <dcterms:modified xsi:type="dcterms:W3CDTF">2011-06-28T11:56:00Z</dcterms:modified>
  <cp:revision>1</cp:revision>
  <dc:subject/>
  <dc:title>Протокол №0356300026011000052-1</dc:title>
</cp:coreProperties>
</file>