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38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30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поставку овощей и фруктов для Муниципального дошкольного образовательного учреждения "Детский сад №369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9" г.Перми (ИНН 590408217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поставку овощей и фруктов для Муниципального дошкольного образовательного учреждения "Детский сад №369" г. Перми» </w:t>
        <w:br/>
        <w:t>Начальная (максимальная) цена контракта (с указанием валюты): 329 940,00 (триста двадцать девять тысяч девятьсот сорок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3811000002 от 20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опытова Татьяна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дило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мирнова Ирин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Самоловских Наталья Игор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6.2011 по адресу: г. Пермь, ул. Холмогорская 4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Телоухов Б.Л.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Революции д.12, кв.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Дроздович Сазидя Мубаракшино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,104-4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ермские овощ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Бродовский тракт,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Ваганов Андрей Серге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Мира 107-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Перешеин Александр Юрь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Елькина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848370553, КПП 000000000 Индивидуальный предприниматель ИП Ваганов Андрей Сергеевич (Адрес: г. Пермь, ул. Мира 107-38).</w:t>
        <w:br/>
        <w:t>Предложение о цене контракта: 236 158,00 (двести тридцать шесть тысяч сто пят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401368314, КПП 000000000 Индивидуальный предприниматель ИП Спирин Валерий Петрович (Адрес: г. Пермь, ул. 25 Октября, 38-29).</w:t>
        <w:br/>
        <w:t>Предложение о цене контракта: 258 907,00 (двести пятьдесят восемь тысяч девятьсот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Наталья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Татьяна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дилова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мирнова И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моловских Наталья Игор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9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0.06.2011 №03563001038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овощей и фруктов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0.06.2011 №03563001038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овощей и фруктов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29 940,00 (триста двадцать девять тысяч девятьсот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лоухов Б.Л. , ИНН 590411015036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Революции д.12, кв.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Дроздович Сазидя Мубаракшиновна , ИНН 590313657934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,104-4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. ст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ские овощи" , ИНН 590415430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Бродовский тракт,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Ваганов Андрей Сергеевич , ИНН 590848370553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Мира 107-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 , ИНН 590401368314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Перешеин Александр Юрьевич , ИНН 590416140150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Елькина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0.06.2011 №03563001038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овощей и фруктов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000000000, Индивидуальный предприниматель ИП Телоухов Б.Л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3657934, КПП 000000000, Индивидуальный предприниматель Дроздович Сазидя Мубаракшин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300, КПП 590401001, Общество с ограниченной ответственностью ООО "Пермские овощ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48370553, КПП 000000000, Индивидуальный предприниматель ИП 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000000000, 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6140150, КПП 000000000, Индивидуальный предприниматель ИП 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0.06.2011 №03563001038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овощей и фруктов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лоухов Б.Л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 66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Дроздович Сазидя Мубаракшин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 07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ские овощ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2 53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 15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8 90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3 988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54:00Z</dcterms:created>
  <dc:creator>сад</dc:creator>
  <dc:description/>
  <cp:keywords/>
  <dc:language>en-US</dc:language>
  <cp:lastModifiedBy>сад</cp:lastModifiedBy>
  <cp:lastPrinted>2011-06-30T10:53:00Z</cp:lastPrinted>
  <dcterms:modified xsi:type="dcterms:W3CDTF">2011-06-30T04:54:00Z</dcterms:modified>
  <cp:revision>2</cp:revision>
  <dc:subject/>
  <dc:title>Протокол №0356300103811000002-1</dc:title>
</cp:coreProperties>
</file>