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038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30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молочных продуктов для муниципального дошкольного образовательного учреждения "Детский сад №369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369" г.Перми (ИНН 5904082172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молочных продуктов для муниципального дошкольного образовательного учреждения "Детский сад №369" г. Перми» </w:t>
        <w:br/>
        <w:t>Начальная (максимальная) цена контракта (с указанием валюты): 255 836,40 (двести пятьдесят пять тысяч восемьсот тридцать шес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03811000003 от 2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ьянова Наталья Александ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опытова Татьяна Вениам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дилова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мирнова Ирина Анатол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Самоловских Наталья Игор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30.06.2011 по адресу: г. Пермь, ул. Холмогорская 4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Замараева Тамара Геннадье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олмачева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Спирин Валерий Петро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Багишвили Хвича Богиевич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йменная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лан Трей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олмачева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рибанова Наталья Викторовна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инская улица 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0625706, КПП 000000000 Индивидуальный предприниматель ИП Замараева Тамара Геннадьевна (Адрес: г. Пермь, ул. Толмачева 17-18).</w:t>
        <w:br/>
        <w:t>Предложение о цене контракта: 205 998,40 (двести пять тысяч девятьсот девяносто восем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074556, КПП 590301001 Общество с ограниченной ответственностью ООО "Алан Трейд" (Адрес: г. Пермь, ул. Толмачева 17-18).</w:t>
        <w:br/>
        <w:t>Предложение о цене контракта: 206 825,90 (двести шесть тысяч восемьсот двадцать п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ьянова Наталья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Татьяна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дилова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мирнова Ирина Анато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амоловских Наталья Игор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369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30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30.06.2011 №0356300103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ых прод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30.06.2011 №0356300103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ых продуктов для муниципального дошкольного образовательного учреждения "Детский сад №369" г. Перми</w:t>
        <w:br/>
        <w:t>Начальная (максимальная) цена контракта (с указанием валюты): 255 836,40 (двести пятьдесят пять тысяч восемьсот тридцать шес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Замараева Тамара Геннадьевна , ИНН 590400625706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олмачева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 4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 , ИНН 590401368314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25 Октября, 38-2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Багишвили Хвича Богиевич , ИНН 590500148969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ойменная 2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ейд" , ИНН 5903074556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Толмачева 17-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 5 ч.4 ст.22 закона №94-ФЗ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рибанова Наталья Викторовна , ИНН 590400481660, КПП 00000000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инская улица 9-3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п.5 ч.4 ст.22 закона №94-ФЗ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30.06.2011 №0356300103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Запрос котировок на поставку молочных прод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625706, КПП 000000000, Индивидуальный предприниматель 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1368314, КПП 000000000, 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0148969, КПП 000000000, Индивидуальный предприниматель ИП Багишвили Хвича Бог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бщество с ограниченной ответственностью ООО "Алан 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0481660, КПП 000000000, Индивидуальный предприниматель 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30.06.2011 №0356300103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Предмет контракта: Запрос котировок на поставку молочных продуктов для муниципального дошкольного образовательного учреждения "Детский сад №369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5 998,4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Спирин Валерий Пет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 609,2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Багишвили Хвича Боги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1 354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лан Трей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6 825,9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рибанова Наталья Викторо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1 303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55:00Z</dcterms:created>
  <dc:creator>сад</dc:creator>
  <dc:description/>
  <cp:keywords/>
  <dc:language>en-US</dc:language>
  <cp:lastModifiedBy>сад</cp:lastModifiedBy>
  <cp:lastPrinted>2011-06-30T10:55:00Z</cp:lastPrinted>
  <dcterms:modified xsi:type="dcterms:W3CDTF">2011-06-30T04:55:00Z</dcterms:modified>
  <cp:revision>2</cp:revision>
  <dc:subject/>
  <dc:title>Протокол №0356300103811000002-1</dc:title>
</cp:coreProperties>
</file>