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9ЭА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 xml:space="preserve">ыполнение работ </w:t>
      </w:r>
      <w:r>
        <w:rPr>
          <w:b/>
          <w:bCs/>
        </w:rPr>
        <w:t>по установке урн вдоль городских улиц и дорог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6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30» июня 2011 года</w:t>
        <w:br/>
        <w:t xml:space="preserve">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установке урн вдоль городских улиц и дорог.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</w:t>
            </w:r>
            <w:r>
              <w:rPr/>
              <w:t xml:space="preserve">Колпащикова Ирина Анатольевна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Установка урн вдоль городских улиц и дорог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договора: </w:t>
      </w:r>
      <w:r>
        <w:rPr/>
        <w:t>191 861, рубль  46 коп. (Сто девяносто одна тысяча восемьсот шестьдесят один) рубль 46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 xml:space="preserve"> </w:t>
      </w:r>
      <w:r>
        <w:rPr/>
        <w:t>До окончания срока подачи заявок  на участие в открытом аукционе в электронной форме  поступило 7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2</w:t>
      </w:r>
      <w:r>
        <w:rPr/>
        <w:t>.Отказать в допуске к участию в открытом аукционе в электронной форме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5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92"/>
        <w:gridCol w:w="1440"/>
        <w:gridCol w:w="1440"/>
        <w:gridCol w:w="2700"/>
        <w:gridCol w:w="2216"/>
        <w:gridCol w:w="108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1 ч.1 раздела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ятовец И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1 ч.1 раздела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ремонте тротуаров на подходах к объектам социальной сферы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пащикова И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вятовец И.П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1 ч.1 раздела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ятовец И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>
          <w:trHeight w:val="279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 ч.4 ст.41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1 ч.1 раздела</w:t>
            </w:r>
            <w:r>
              <w:rPr>
                <w:lang w:val="en-US"/>
              </w:rPr>
              <w:t xml:space="preserve"> I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ятовец И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олпащикова Ири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4:00Z</dcterms:created>
  <dc:creator>СОК</dc:creator>
  <dc:description/>
  <cp:keywords/>
  <dc:language>en-US</dc:language>
  <cp:lastModifiedBy>131811</cp:lastModifiedBy>
  <cp:lastPrinted>2011-06-30T13:05:00Z</cp:lastPrinted>
  <dcterms:modified xsi:type="dcterms:W3CDTF">2011-06-30T07:26:00Z</dcterms:modified>
  <cp:revision>4</cp:revision>
  <dc:subject/>
  <dc:title/>
</cp:coreProperties>
</file>