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19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spacing w:lineRule="atLeast" w:line="240"/>
        <w:ind w:right="-804" w:hanging="1080"/>
        <w:jc w:val="center"/>
        <w:rPr>
          <w:b/>
          <w:b/>
        </w:rPr>
      </w:pPr>
      <w:r>
        <w:rPr>
          <w:b/>
        </w:rPr>
        <w:t>на текущий ремонт полов первого этажа стационара литера И1</w:t>
      </w:r>
    </w:p>
    <w:p>
      <w:pPr>
        <w:pStyle w:val="Normal"/>
        <w:spacing w:lineRule="atLeast" w:line="240"/>
        <w:ind w:right="-804" w:hanging="1080"/>
        <w:jc w:val="center"/>
        <w:rPr>
          <w:b/>
          <w:b/>
        </w:rPr>
      </w:pPr>
      <w:r>
        <w:rPr>
          <w:b/>
        </w:rPr>
        <w:t>по адресу г. Пермь, ул. Бушмакина, 19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8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текущий ремонт полов первого этажа стационара литера И1 по адресу г. Пермь,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текущий ремонт полов первого этажа стационара литера И1 по адресу г. Пермь, ул.Бушмакина, 19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249 109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двести сорок девять тысяч сто девять) рублей 0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19 от 1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6.2011 одновременно с документацией об аукцион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692.9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2:3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 938.4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2: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85.0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9:2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лавянский дом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 617.9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2: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гион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22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вченко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лавянский д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5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3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бедева, 38-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Авангар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780 692 (Семьсот восемьдесят тысяч шестьсот девяносто два)  рубля 91 копейка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 «Регион-Плюс» 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786 938 (Семьсот восемьдесят шесть тысяч девятьсот тридцать восемь)  рублей 46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роительная фирма «Славянский дом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861 885 (Восемьсот шестьдесят одна тысяча восемьсот восемьдесят пять) рублей 06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6-29T07:22:00Z</dcterms:modified>
  <cp:revision>44</cp:revision>
  <dc:subject/>
  <dc:title>ПРОТОКОЛ № 91А/__/__ </dc:title>
</cp:coreProperties>
</file>