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0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spacing w:lineRule="atLeast" w:line="240"/>
        <w:ind w:right="-444" w:hanging="720"/>
        <w:jc w:val="center"/>
        <w:rPr>
          <w:b/>
          <w:b/>
        </w:rPr>
      </w:pPr>
      <w:r>
        <w:rPr>
          <w:b/>
        </w:rPr>
        <w:t xml:space="preserve">на текущий ремонт первого этажа стационара литера И1 </w:t>
      </w:r>
    </w:p>
    <w:p>
      <w:pPr>
        <w:pStyle w:val="Normal"/>
        <w:spacing w:lineRule="atLeast" w:line="240"/>
        <w:ind w:right="-444" w:hanging="720"/>
        <w:jc w:val="center"/>
        <w:rPr>
          <w:b/>
          <w:b/>
        </w:rPr>
      </w:pPr>
      <w:r>
        <w:rPr>
          <w:b/>
        </w:rPr>
        <w:t>по адресу г. Пермь, ул. Бушмакина, 19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8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4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екущий ремонт первого этажа стационара литера И1 по адресу г. Пермь,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текущий ремонт первого этажа стационара литера И1 по адресу г. Пермь, ул.Бушмакина,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600 387 (Два миллиона шестьсот тысяч триста восемьдесят семь) рублей 3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0 от 1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5 183.7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: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 185.7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9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лавянский до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 240.04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9:3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лавянский до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5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3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.Космонавтов,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вангар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235 183 (Один миллион двести тридцать пять тысяч сто восемьдесят три) рубля 78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Строительная фирма «Славянский дом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1 248 185 (Один миллион двести сорок восемь тысяч сто восемьдесят пять) рублей 72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Гран.Ар-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612 240 (Один миллион шестьсот двенадцать тысяч двести сорок) рублей 04 копейки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рлова Т П</cp:lastModifiedBy>
  <cp:lastPrinted>2011-06-02T09:19:00Z</cp:lastPrinted>
  <dcterms:modified xsi:type="dcterms:W3CDTF">2011-06-29T09:37:00Z</dcterms:modified>
  <cp:revision>42</cp:revision>
  <dc:subject/>
  <dc:title>ПРОТОКОЛ № 91А/__/__ </dc:title>
</cp:coreProperties>
</file>