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22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28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570 000 (Пятьсот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22 от 15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17"/>
        <w:gridCol w:w="1538"/>
        <w:gridCol w:w="1504"/>
        <w:gridCol w:w="3845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0.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2: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50.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1: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066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М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6 «б», кв. 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8-69-66, факс 238-59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045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Горького, 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15-00-10, 215-0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П Красоткина С.А.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456 000 (Четыреста пятьдесят шесть тысяч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Второ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Медиас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458 850 (Четыреста пятьдесят восемь тысяч восемьсот пятьдесят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-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6-29T04:05:00Z</dcterms:modified>
  <cp:revision>22</cp:revision>
  <dc:subject/>
  <dc:title>ПРОТОКОЛ № 91А/__/__ </dc:title>
</cp:coreProperties>
</file>