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23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 для нужд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8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1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670 000 (Шестьсот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23 от 15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6.2011 одновременно с документацией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а 1 (Одна) заявка на участие в открытом аукционе в электронной форме. Участник размещения заказа был признан участником аукциона (протокол рассмотрения первых частей заявок на участие в открытом аукционе в электронной форме от 24.06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123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48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П Красоткина С.А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Пермский край, г. Пермь, ул. М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6 «б», кв. 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8-69-66, факс 238-59-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-93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</w:t>
      </w:r>
      <w:r>
        <w:rPr>
          <w:color w:val="000000"/>
          <w:sz w:val="22"/>
          <w:szCs w:val="22"/>
        </w:rPr>
        <w:t xml:space="preserve"> ИП Красоткина С.А.</w:t>
      </w:r>
      <w:r>
        <w:rPr>
          <w:sz w:val="22"/>
          <w:szCs w:val="22"/>
        </w:rPr>
        <w:t>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у на участие в открытом аукционе в электронной форме участника открытого аукциона в электронной форме ИП Красоткина С.А. соответствующей требованиям и условиям документации об открытом аукционе в электронной форме на право заключения гражданско-правового договора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616"/>
        <w:gridCol w:w="1980"/>
        <w:gridCol w:w="1488"/>
      </w:tblGrid>
      <w:tr>
        <w:trPr>
          <w:trHeight w:val="16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соткин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-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11-05-23T14:02:00Z</cp:lastPrinted>
  <dcterms:modified xsi:type="dcterms:W3CDTF">2011-06-29T04:13:00Z</dcterms:modified>
  <cp:revision>41</cp:revision>
  <dc:subject/>
  <dc:title>ПРОТОКОЛ № 91А/__/__ </dc:title>
</cp:coreProperties>
</file>