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площади Гайдара в Дзержинском районе г. Перми (текущий ремонт прочих объектов озелене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площади Гайдара в Дзержинском районе г. Перми (текущий ремонт прочих объектов озелене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17 111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15 августа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342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5 13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1:00Z</dcterms:created>
  <dc:creator>Владелец</dc:creator>
  <dc:description/>
  <cp:keywords/>
  <dc:language>en-US</dc:language>
  <cp:lastModifiedBy>Владелец</cp:lastModifiedBy>
  <dcterms:modified xsi:type="dcterms:W3CDTF">2011-06-30T05:18:00Z</dcterms:modified>
  <cp:revision>3</cp:revision>
  <dc:subject/>
  <dc:title/>
</cp:coreProperties>
</file>