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0356300042211000055-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>на поставку препаратов неорганических соединений фармакопейского качества, используемых для медицинских целей для Муниципального учреждения здравоохранения «Клиническая медико-санитарная часть №1»</w:t>
      </w:r>
    </w:p>
    <w:p>
      <w:pPr>
        <w:pStyle w:val="Normal"/>
        <w:spacing w:lineRule="auto" w:line="16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38" w:hanging="7938"/>
        <w:jc w:val="both"/>
        <w:rPr/>
      </w:pPr>
      <w:r>
        <w:rPr>
          <w:bCs/>
          <w:sz w:val="20"/>
          <w:szCs w:val="20"/>
        </w:rPr>
        <w:t>г. Пермь                    «30» июня 2011 года</w:t>
        <w:br/>
        <w:t xml:space="preserve"> 09 часов 30 минут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заседание единой аукционной (котировочной) комиссии по видам товаров, работ, услуг для нужд МУЗ «КМСЧ №1» (далее – Единая комиссия) по рассмотрению заявок на участие в открытом аукционе в электронной форме</w:t>
      </w:r>
      <w:r>
        <w:rPr>
          <w:bCs/>
          <w:sz w:val="20"/>
          <w:szCs w:val="20"/>
        </w:rPr>
        <w:t xml:space="preserve"> на право заключения договора на поставку препаратов неорганических соединений фармакопейского качества, используемых для медицинских целей для Муниципального учреждения здравоохранения «Клиническая медико-санитарная часть №1»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ченко Александр Михайло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ветлана Владими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Ольга Александ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ариса Викто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нна Александровна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едмет договора: </w:t>
      </w:r>
      <w:r>
        <w:rPr>
          <w:sz w:val="20"/>
          <w:szCs w:val="20"/>
        </w:rPr>
        <w:t>поставка препаратов неорганических соединений фармакопейского качества, используемых для медицинских целей для Муниципального учреждения здравоохранения «Клиническая медико-санитарная часть №1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договора</w:t>
      </w:r>
      <w:r>
        <w:rPr>
          <w:sz w:val="20"/>
          <w:szCs w:val="20"/>
        </w:rPr>
        <w:t>: 534 073 руб. 59 коп. (Пятьсот тридцать четыре тысячи семьдесят три рубля 59 копейки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 в электронной форме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097"/>
        <w:gridCol w:w="426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жбольничные аптеки»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25-го Октября, 66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миссия рассмотрела, в соответствии с требованиями документации об аукционе в электронной форме, первую и вторую части заявки 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изнать первую и вторую части заявки единственного участника размещения заказа, подавшего заявку на участие в открытом аукционе соответствующими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410"/>
        <w:gridCol w:w="1417"/>
      </w:tblGrid>
      <w:tr>
        <w:trPr>
          <w:trHeight w:val="16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жбольничные апте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ьченко А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олкова С.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лкова О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Подписи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Заместитель председателя                                                                   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Ильченко А.М.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Члены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Малкова О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Мандрикова Л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Волкова С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Секретарь комиссии:                                                                            Кушева А.А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425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18:00Z</dcterms:created>
  <dc:creator>СОК</dc:creator>
  <dc:description/>
  <cp:keywords/>
  <dc:language>en-US</dc:language>
  <cp:lastModifiedBy>Admin</cp:lastModifiedBy>
  <cp:lastPrinted>2011-06-30T08:48:00Z</cp:lastPrinted>
  <dcterms:modified xsi:type="dcterms:W3CDTF">2011-06-30T03:04:00Z</dcterms:modified>
  <cp:revision>8</cp:revision>
  <dc:subject/>
  <dc:title>ПРОТОКОЛ № 3ЭА/1/1</dc:title>
</cp:coreProperties>
</file>