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июня 2011г.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15630002871100001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Основание для производства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.Перми от 22.02.2008 №130 «Об утверждении регламента приема бесхозяйного недвижимого имущества в муниципальную собственность»</w:t>
            </w:r>
          </w:p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.Перми от 13.09.2007 №379 «О постоянно действующей комиссии по координации приема имущества в муниципальную собственность города Перми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Основные цели и задачи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 xml:space="preserve">инвентаризация инженерных сетей для </w:t>
            </w:r>
            <w:r>
              <w:rPr>
                <w:bCs/>
              </w:rPr>
              <w:t xml:space="preserve">постановки объектов на учет в УФРС с дальнейшим </w:t>
            </w:r>
            <w:r>
              <w:rPr/>
              <w:t>признанием права муниципальной собственности, передачей в обслуживание специализированной орган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Задачи: </w:t>
            </w:r>
            <w:r>
              <w:rPr/>
              <w:t xml:space="preserve">обследование инженерных сетей, объектов, уточнение их технических характеристик: протяженности, диаметра, мощности, материала, наличие лотков, измерение глубины залегания. Установление типов элементов запорной арматуры в камерах, колодцах, ее состояния. Выполнение комплекса работ по изготовлению натурных исполнительных съемок инженерных бесхозяйных сетей, результатом которых станет изготовление технических паспортов, кадастровых паспортов.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Источник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Сроки выполнения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о – с момента подписания муниципального контракта;</w:t>
            </w:r>
          </w:p>
          <w:p>
            <w:pPr>
              <w:pStyle w:val="Normal"/>
              <w:autoSpaceDE w:val="false"/>
              <w:rPr/>
            </w:pPr>
            <w:r>
              <w:rPr/>
              <w:t>Окончание – 15.09.2011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Итог выполнен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, предназначенной для эффективного управления, эксплуатации инженерных сетей, устранения аварий, составленной на основании Рекомендаций по оформлению технических паспортов на инженерные сети, указанных в приложении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Состав, содержание и итог  выполнен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Состав и содержание работ</w:t>
            </w:r>
            <w:r>
              <w:rPr/>
              <w:t>: обследование систем инженерных сетей, объектов, измерение их фактических характеристик: протяженности, диаметра, мощности, материала, наличие лотков, измерение глубины залегания.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ление типов элементов запорной арматуры в камерах, колодцах, ее состояния.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ение съемки масштаба 1:500 в цвете на бумаге и в электронном виде с описанием состояния трубопроводов, запорной арматуры и электрокабелей.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Итог выполненных работ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изготовление технических паспортов в трех экземплярах (Приложение №1 к Техническому заданию),</w:t>
            </w:r>
          </w:p>
          <w:p>
            <w:pPr>
              <w:pStyle w:val="Normal"/>
              <w:autoSpaceDE w:val="false"/>
              <w:rPr/>
            </w:pPr>
            <w:r>
              <w:rPr/>
              <w:t>- изготовление кадастровых паспортов в трех экземплярах;</w:t>
            </w:r>
          </w:p>
          <w:p>
            <w:pPr>
              <w:pStyle w:val="Normal"/>
              <w:autoSpaceDE w:val="false"/>
              <w:rPr/>
            </w:pPr>
            <w:r>
              <w:rPr/>
              <w:t>- информация из технических паспортов для представления в  Управление Федеральной регистрационной службы по Пермскому краю в одном экземпляр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Исходные материал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пографические планы городской застройки, схемы сетей инженерной инфраструктуры района (при их наличии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82" w:leader="none"/>
          <w:tab w:val="left" w:pos="3634" w:leader="none"/>
          <w:tab w:val="left" w:pos="5796" w:leader="none"/>
          <w:tab w:val="left" w:pos="7671" w:leader="none"/>
        </w:tabs>
        <w:ind w:left="91" w:hanging="0"/>
        <w:rPr/>
      </w:pPr>
      <w:r>
        <w:rPr/>
        <w:t>Объекты инвентаризации:</w:t>
      </w:r>
    </w:p>
    <w:p>
      <w:pPr>
        <w:pStyle w:val="Normal"/>
        <w:tabs>
          <w:tab w:val="clear" w:pos="708"/>
          <w:tab w:val="left" w:pos="982" w:leader="none"/>
          <w:tab w:val="left" w:pos="3634" w:leader="none"/>
          <w:tab w:val="left" w:pos="5796" w:leader="none"/>
          <w:tab w:val="left" w:pos="7671" w:leader="none"/>
        </w:tabs>
        <w:ind w:left="91" w:hanging="0"/>
        <w:rPr/>
      </w:pPr>
      <w:r>
        <w:rPr/>
        <w:tab/>
        <w:tab/>
      </w:r>
    </w:p>
    <w:tbl>
      <w:tblPr>
        <w:tblW w:w="9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980"/>
        <w:gridCol w:w="1217"/>
        <w:gridCol w:w="1260"/>
      </w:tblGrid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рес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ид сети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тяженность, п.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х. хар-ки (d, мм/кВ)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топольская, 21 от КК (врезка дворовой сети) до коллектора по ул. Закам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ая, 39 (МДОУ "Д/с №106") от задвижки в доме Автозаводская, 41 до 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, ГВС, ХВС (если в одном канал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5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ла Ушакова, 19 (МОУ "СОШ №19") от ТК у ЦТП-5 до 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, ГВС, ХВС (если в одном канал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 Невского, 12 (МДОУ "Д/с №137") от ТК 117-34-4 до 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, ГВС, ХВС (если в одном канал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ская, 24а (МОУ "СОШ №70") от ТК 119-0-14 до 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, ГВС, ХВС (если в одном канал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ская, 52а (МОУ "Школа-д/с №152") от ТК-124-0-36 до 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, ГВС, ХВС (если в одном канал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ская, 9а (ЦДТ "Детство") от ТК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, ГВС, ХВС (если в одном канал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оградская, 44 (ЦДТ "Детство") от врезки в се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, ГВС, ХВС (если в одном канал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оградская, 53 (МОУ "СОШ №65") от ТП-15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атова, 2 (МОУ "СОШ №119") от ТП-15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атовская, 40 ТП-07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а Рыбалко, 17а (МДОУ "Д/с №309") от ТК-3 до 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, ГВС, ХВС (если в одном канал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орова, 28 (МОУ "Д/с №410") от ТК-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, ГВС, ХВС (если в одном канал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орова, 7 (МОУ ДОД "Исток") от ТК-8-18-4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, ГВС, ХВС (если в одном канал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сеева, 3 (МОУ "СОШ №87" от ТК-117-38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, ГВС, ХВС (если в одном канал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еева, 3 (МОУ "СОШ №87") от ТП-07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0676 (Буксирная, 11/Сокольская, 8) до ТП-1640 по ул. Светлогорская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0676 (Буксирная, 11/Сокольская, 8) до ПС "Судозавод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ежская от ВК на ул. Охотников до ВК на ул. Б.Хмельницкого, (с вводом на здание краевой наркологической больницы по ул. Онежская, 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;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а Рыбалко, 92 ввод на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а Рыбалко, 93 ввод на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анина, 15 от КК (врезка дворовой сети у домов Автозаводская, 7, 15) до врезки в дворовую се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нализация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а Рыбалко, 1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, ГВС, ХВС (если в одном канал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техническому зад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jc w:val="center"/>
        <w:rPr/>
      </w:pPr>
      <w:r>
        <w:rPr/>
        <w:t>по оформлению технических паспортов на инженерные сети</w:t>
      </w:r>
    </w:p>
    <w:p>
      <w:pPr>
        <w:pStyle w:val="Normal"/>
        <w:rPr/>
      </w:pPr>
      <w:r>
        <w:rPr/>
        <w:t xml:space="preserve">Необходимый минимум понятий об инженерных сетях: </w:t>
      </w:r>
    </w:p>
    <w:p>
      <w:pPr>
        <w:pStyle w:val="Normal"/>
        <w:jc w:val="both"/>
        <w:rPr/>
      </w:pPr>
      <w:r>
        <w:rPr>
          <w:b/>
        </w:rPr>
        <w:t>Бытовая канализация</w:t>
      </w:r>
      <w:r>
        <w:rPr/>
        <w:t xml:space="preserve"> (водоотведение) от стен зданий жилых и административных до первого колодца (КК) называется канализационный выпуск, далее канализационные стоки от колодца к колодцу самотеком по трубам, проложенным с уклоном, поступают на канализационную насосную станцию (КНС), после КНС стоки по сети трубопроводов напорной канализации транспортируются на очистные сооружения. </w:t>
      </w:r>
    </w:p>
    <w:p>
      <w:pPr>
        <w:pStyle w:val="Normal"/>
        <w:jc w:val="both"/>
        <w:rPr/>
      </w:pPr>
      <w:r>
        <w:rPr/>
        <w:t xml:space="preserve">На канализационной сети устанавливают колодцы и камеры: </w:t>
      </w:r>
    </w:p>
    <w:p>
      <w:pPr>
        <w:pStyle w:val="Normal"/>
        <w:jc w:val="both"/>
        <w:rPr/>
      </w:pPr>
      <w:r>
        <w:rPr/>
        <w:t xml:space="preserve">-колодцы бывают смотровые, соединительные, поворотные, перепадные, промывные. </w:t>
      </w:r>
    </w:p>
    <w:p>
      <w:pPr>
        <w:pStyle w:val="Normal"/>
        <w:jc w:val="both"/>
        <w:rPr/>
      </w:pPr>
      <w:r>
        <w:rPr/>
        <w:t xml:space="preserve">-камеры устраиваются в местах соединения канализационных линий больших диаметров в один коллектор. </w:t>
      </w:r>
    </w:p>
    <w:p>
      <w:pPr>
        <w:pStyle w:val="Normal"/>
        <w:jc w:val="both"/>
        <w:rPr/>
      </w:pPr>
      <w:r>
        <w:rPr/>
        <w:t xml:space="preserve">Внутри колодцев и камер трубы заменяются открытыми лотками с уклоном от стенок колодца к лотку. </w:t>
      </w:r>
    </w:p>
    <w:p>
      <w:pPr>
        <w:pStyle w:val="Normal"/>
        <w:jc w:val="both"/>
        <w:rPr/>
      </w:pPr>
      <w:r>
        <w:rPr>
          <w:b/>
        </w:rPr>
        <w:t>Теплоснабжение</w:t>
      </w:r>
      <w:r>
        <w:rPr/>
        <w:t xml:space="preserve"> - трубы (подающая и обратная) с теплоносителем, идущие к потребителям в здания и сооружения. При обследовании теплотрассы необходимо уточнять о наличии у данной теплотрассы попутного дренажа. Система попутного дренажа входит в единый комплекс с конкретной теплотрассой, предназначена для отвода грунтовых вод от конкретного теплопровода или из канала теплотрассы. </w:t>
      </w:r>
    </w:p>
    <w:p>
      <w:pPr>
        <w:pStyle w:val="Normal"/>
        <w:jc w:val="both"/>
        <w:rPr/>
      </w:pPr>
      <w:r>
        <w:rPr>
          <w:b/>
        </w:rPr>
        <w:t>Холодное водоснабжение</w:t>
      </w:r>
      <w:r>
        <w:rPr/>
        <w:t xml:space="preserve"> (ХВС). Вода хозяйственно-питьевая поступает от магистрального водопровода. В месте подключения к магистрали устанавливается водопроводный колодец (ВК) — в колодце на трубе идущей, к потребителю, устанавливается отключающая  задвижка. </w:t>
      </w:r>
    </w:p>
    <w:p>
      <w:pPr>
        <w:pStyle w:val="Normal"/>
        <w:jc w:val="both"/>
        <w:rPr/>
      </w:pPr>
      <w:r>
        <w:rPr>
          <w:b/>
        </w:rPr>
        <w:t>Водопровод противопожарный</w:t>
      </w:r>
      <w:r>
        <w:rPr/>
        <w:t xml:space="preserve"> подключен к магистральному водопроводу технической воды. В месте подключения установлен водопроводный колодец, на трубе с технической водой установлены пожарные гидранты. </w:t>
      </w:r>
    </w:p>
    <w:p>
      <w:pPr>
        <w:pStyle w:val="Normal"/>
        <w:jc w:val="both"/>
        <w:rPr/>
      </w:pPr>
      <w:r>
        <w:rPr>
          <w:b/>
        </w:rPr>
        <w:t>Горячее водоснабжение</w:t>
      </w:r>
      <w:r>
        <w:rPr/>
        <w:t xml:space="preserve"> (ГВС). Горячая вода готовится путем нагрева холодной воды в  теплообменнике, который иногда называют «бойлер». Горячую воду можно приготовить как непосредственно в котельной, так и в тепловых пунктах. Центральный тепловой пункт — если воду готовят для нескольких потребителей (зданий). Индивидуальный тепловой пункт — если воду готовят для одного потребителя (здания) обычно установлен в этом же здании. Система ГВС состоит из подающей трубы (большего диаметра) и циркуляционной трубы (меньшего диаметра). </w:t>
      </w:r>
      <w:r>
        <w:rPr>
          <w:u w:val="single"/>
        </w:rPr>
        <w:t>Если труба циркуляционная есть в наличии, но находится в нерабочем состоянии, ее обязательно нужно заносить в технический паспорт с указанием диаметра и протяженности.</w:t>
      </w:r>
      <w:r>
        <w:rPr/>
        <w:t xml:space="preserve"> Циркуляционной трубы может не быть только тогда, если изначально проектом не была предусмотрена установка циркуляционного насоса. </w:t>
      </w:r>
    </w:p>
    <w:p>
      <w:pPr>
        <w:pStyle w:val="Normal"/>
        <w:jc w:val="both"/>
        <w:rPr/>
      </w:pPr>
      <w:r>
        <w:rPr>
          <w:b/>
        </w:rPr>
        <w:t>Условия прокладки трубопроводов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Трубопроводы могут быть проложены бесканально в траншее, надземно по отдельно стоящим опорам или по эстакадам, в канале, а так же транзитом по помещениям зданий и сооружений. Каналы бывают проходные (высота прохода не менее 2-х метров, допустимо до балки 1,8м) и непроходные. В одном канале возможна совместная прокладка различных коммуникаций, например труб теплосети, водопроводов ХВС, ГВС. </w:t>
      </w:r>
    </w:p>
    <w:p>
      <w:pPr>
        <w:pStyle w:val="Normal"/>
        <w:jc w:val="both"/>
        <w:rPr/>
      </w:pPr>
      <w:r>
        <w:rPr/>
        <w:t xml:space="preserve">Глубина закладки теплопровода от поверхности земли до поверхности изоляции при бесканальной прокладке или до перекрытия канала при канальной прокладке равна 0,5-0,7м. </w:t>
      </w:r>
    </w:p>
    <w:p>
      <w:pPr>
        <w:pStyle w:val="Normal"/>
        <w:jc w:val="both"/>
        <w:rPr/>
      </w:pPr>
      <w:r>
        <w:rPr>
          <w:b/>
        </w:rPr>
        <w:t>Транзитными</w:t>
      </w:r>
      <w:r>
        <w:rPr/>
        <w:t xml:space="preserve"> называются трубопроводы различного назначения, проходящие через помещения зданий, сооружений (в том числе подвальные) и предназначенные для передачи энергоносителей (тепла, горячей и холодной воды) потребителям, находящимся в соседних зданиях и сооружениях. </w:t>
      </w:r>
    </w:p>
    <w:p>
      <w:pPr>
        <w:pStyle w:val="Normal"/>
        <w:jc w:val="both"/>
        <w:rPr/>
      </w:pPr>
      <w:r>
        <w:rPr/>
        <w:t>Транзитные трубопроводы бывают выполнены по разным схемам, поэтому в техническом паспорте необходимо прорисовывать схему прокладки труб с указанием изменений диаметров и всей установленной на трубопроводах арматуры и прочих устройств.</w:t>
      </w:r>
    </w:p>
    <w:p>
      <w:pPr>
        <w:pStyle w:val="Normal"/>
        <w:jc w:val="both"/>
        <w:rPr/>
      </w:pPr>
      <w:r>
        <w:rPr/>
        <w:t xml:space="preserve">12. </w:t>
      </w:r>
      <w:r>
        <w:rPr>
          <w:u w:val="single"/>
        </w:rPr>
        <w:t xml:space="preserve">В технических паспортах нужно отражать объекты так, как они были запроектированы, а не временный вариант, выполненный в аварийном порядке </w:t>
      </w:r>
      <w:r>
        <w:rPr/>
        <w:t>(кабель, идущий по деревьям и балконам и теплотрасса, вынесенная на опоры из теплового канала на поверхность и т.п.)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3. В наименование объекта (инженерной сети) нужно включать «адрес, начальную точку, все промежуточные, учитывая непрерывность потока, конечную точ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</w:rPr>
        <w:t>Примеры заполнения таблиц: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Раздел I . Таблица инвентарной карточки: ТЕПЛОТРАССА 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287"/>
        <w:gridCol w:w="1484"/>
        <w:gridCol w:w="1045"/>
        <w:gridCol w:w="976"/>
        <w:gridCol w:w="1368"/>
        <w:gridCol w:w="886"/>
        <w:gridCol w:w="886"/>
        <w:gridCol w:w="1043"/>
        <w:gridCol w:w="964"/>
      </w:tblGrid>
      <w:tr>
        <w:trPr>
          <w:tblHeader w:val="true"/>
          <w:trHeight w:val="714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ка ( трубопровода, канала, эстакады, опор и т.д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прокладки, вид покрытия, хар-ка. Грунта, глубина залож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, прокладки, вид покрытия, хар-ка. Грунта, глубина залож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, размер,м диаметр, мм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протяженность, м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оляция труб, материа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вода</w:t>
            </w:r>
          </w:p>
        </w:tc>
      </w:tr>
      <w:tr>
        <w:trPr>
          <w:tblHeader w:val="true"/>
          <w:trHeight w:val="5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шт.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дземн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дземно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кап.ремонта</w:t>
            </w:r>
          </w:p>
        </w:tc>
      </w:tr>
      <w:tr>
        <w:trPr>
          <w:tblHeader w:val="true"/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ТЕПЛОСНАБЖЕНИЕ</w:t>
            </w:r>
          </w:p>
        </w:tc>
      </w:tr>
      <w:tr>
        <w:trPr>
          <w:trHeight w:val="278" w:hRule="atLeast"/>
        </w:trPr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-1 до ТК-2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,асфальт, Гл. до 1м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д 219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У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рассе непроходного канала бывшего</w:t>
            </w:r>
          </w:p>
        </w:tc>
      </w:tr>
      <w:tr>
        <w:trPr>
          <w:trHeight w:val="19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камера ТК-2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н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х1,2х1,5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19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н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Ст 2 трубы д 219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</w:tr>
      <w:tr>
        <w:trPr>
          <w:trHeight w:val="278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до 1 м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Ст 2 трубы д 159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</w:tr>
      <w:tr>
        <w:trPr>
          <w:trHeight w:val="27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</w:tr>
      <w:tr>
        <w:trPr>
          <w:trHeight w:val="278" w:hRule="atLeast"/>
        </w:trPr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.А до т. Б через ТК-1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 автодорога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д 219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стеклоткань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</w:t>
            </w:r>
          </w:p>
        </w:tc>
      </w:tr>
      <w:tr>
        <w:trPr>
          <w:trHeight w:val="27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40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ходной канал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л. до 1 м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х1,2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</w:tr>
      <w:tr>
        <w:trPr>
          <w:trHeight w:val="240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32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овой колодец ТК-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азоне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=1,0 м гл.1,5м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Победы от ТК-1 до ТК-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земно выс. До 1 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5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ы h до 1м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раг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Водпровод горячего водоснабжения</w:t>
            </w:r>
          </w:p>
        </w:tc>
      </w:tr>
      <w:tr>
        <w:trPr>
          <w:trHeight w:val="711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азон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 Сг 2 трубы д 159/д8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 / 2005</w:t>
            </w:r>
          </w:p>
        </w:tc>
      </w:tr>
      <w:tr>
        <w:trPr>
          <w:trHeight w:val="49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и раздел тепоснабжение участок 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Водопровод холодной воды Литер Св</w:t>
            </w:r>
          </w:p>
        </w:tc>
      </w:tr>
      <w:tr>
        <w:trPr>
          <w:trHeight w:val="474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азон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 Св 1 труба д10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 / 2005</w:t>
            </w:r>
          </w:p>
        </w:tc>
      </w:tr>
      <w:tr>
        <w:trPr>
          <w:trHeight w:val="37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и раздел тепоснабжение участок 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Водопровод противопожарный Литер Св1</w:t>
            </w:r>
          </w:p>
        </w:tc>
      </w:tr>
      <w:tr>
        <w:trPr>
          <w:trHeight w:val="52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азон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 Св1 1 труба д 15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 / 2005</w:t>
            </w:r>
          </w:p>
        </w:tc>
      </w:tr>
      <w:tr>
        <w:trPr>
          <w:trHeight w:val="352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и раздел тепоснабжение участок 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39:00Z</dcterms:created>
  <dc:creator>k2302</dc:creator>
  <dc:description/>
  <cp:keywords/>
  <dc:language>en-US</dc:language>
  <cp:lastModifiedBy>k0605</cp:lastModifiedBy>
  <cp:lastPrinted>2011-06-29T13:39:00Z</cp:lastPrinted>
  <dcterms:modified xsi:type="dcterms:W3CDTF">2011-06-29T10:39:00Z</dcterms:modified>
  <cp:revision>4</cp:revision>
  <dc:subject/>
  <dc:title>                                                                                                                 Приложение №_</dc:title>
</cp:coreProperties>
</file>