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30.06.2011 № 01563000287110000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проведение работ по технической инвентаризации бесхозяйных объектов инженерной инфраструктуры на территории Кировского района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технической инвентаризации бесхозяйных объектов инженерной инфраструктуры на территории Кировского района города Перми 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стики  и объем выполняем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объекта инженерной инфраструктуры в соответствии с  Техническим заданием (Приложение№1 к извещению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чальная (максимальная)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8 500 (Двести восемнадцать тысяч пятьсот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утвержденным Распоряжением Главы администрации Кировского района г. Перми от 12.10.2010 №СЭД-01-02-65 «Об утверждении ведомственной целевой программы «Развитие Кировского района города Перми», а так же среднерыночной цены на услуги технической инвентаризации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Cs w:val="24"/>
              </w:rPr>
            </w:pPr>
            <w:r>
              <w:rPr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- с момента заключения муниципального контра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– 15.09.2011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 xml:space="preserve">01» июля </w:t>
            </w:r>
            <w:r>
              <w:rPr>
                <w:sz w:val="24"/>
                <w:szCs w:val="24"/>
              </w:rPr>
              <w:t xml:space="preserve">2011 года по </w:t>
            </w:r>
            <w:r>
              <w:rPr>
                <w:i/>
                <w:sz w:val="24"/>
                <w:szCs w:val="24"/>
              </w:rPr>
              <w:t>«08» июля</w:t>
            </w:r>
            <w:r>
              <w:rPr>
                <w:sz w:val="24"/>
                <w:szCs w:val="24"/>
              </w:rPr>
              <w:t xml:space="preserve"> 2011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№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ые работы осуществляется Заказчиком ежемесячно в течение 10 (десяти) банковских дней с момента представления акта сдачи-приемки работ, счета-фактуры, счета.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5:00Z</dcterms:created>
  <dc:creator>Сергей</dc:creator>
  <dc:description/>
  <cp:keywords/>
  <dc:language>en-US</dc:language>
  <cp:lastModifiedBy>k0605</cp:lastModifiedBy>
  <cp:lastPrinted>2011-06-29T14:07:00Z</cp:lastPrinted>
  <dcterms:modified xsi:type="dcterms:W3CDTF">2011-06-29T08:57:00Z</dcterms:modified>
  <cp:revision>5</cp:revision>
  <dc:subject/>
  <dc:title> </dc:title>
</cp:coreProperties>
</file>