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УТВЕРЖДАЮ:</w:t>
      </w:r>
    </w:p>
    <w:p>
      <w:pPr>
        <w:pStyle w:val="Normal"/>
        <w:ind w:left="5580" w:hanging="0"/>
        <w:rPr/>
      </w:pPr>
      <w:r>
        <w:rPr/>
        <w:t>Главный инженер                                     МУ «Пермблагоустройство»</w:t>
      </w:r>
    </w:p>
    <w:p>
      <w:pPr>
        <w:pStyle w:val="Normal"/>
        <w:ind w:left="5580" w:hanging="0"/>
        <w:rPr/>
      </w:pPr>
      <w:r>
        <w:rPr/>
        <w:t>___________________/М.В.Чувашов/</w:t>
      </w:r>
    </w:p>
    <w:p>
      <w:pPr>
        <w:pStyle w:val="Normal"/>
        <w:ind w:left="5580" w:hanging="0"/>
        <w:rPr/>
      </w:pPr>
      <w:r>
        <w:rPr/>
        <w:t>«______»_______________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капитальный ремонт объек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ул. Маршала Рыбалко от ул. Сысольской до ул. Шиш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Кировский  район                   </w:t>
      </w:r>
      <w:r>
        <w:rPr/>
        <w:t>_________________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категория дороги </w:t>
      </w:r>
      <w:r>
        <w:rPr>
          <w:u w:val="single"/>
        </w:rPr>
        <w:t>улица общегородского значения регулируемого движения</w:t>
      </w:r>
      <w:r>
        <w:rPr/>
        <w:t>_</w:t>
      </w:r>
      <w:r>
        <w:rPr>
          <w:u w:val="single"/>
        </w:rPr>
        <w:t xml:space="preserve"> </w:t>
      </w:r>
      <w:r>
        <w:rPr/>
        <w:t>______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тяженность участка__</w:t>
      </w:r>
      <w:r>
        <w:rPr>
          <w:u w:val="single"/>
        </w:rPr>
        <w:t>1747 м</w:t>
      </w: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/>
        <w:t>-          габаритные размеры тротуара__</w:t>
      </w:r>
      <w:r>
        <w:rPr>
          <w:u w:val="single"/>
        </w:rPr>
        <w:t>3-3,6 м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ип покрытия__</w:t>
      </w:r>
      <w:r>
        <w:rPr>
          <w:u w:val="single"/>
        </w:rPr>
        <w:t xml:space="preserve">капитальный     асфальтобетон     </w:t>
      </w:r>
      <w:r>
        <w:rPr/>
        <w:t>______________________________</w:t>
      </w:r>
      <w:r>
        <w:rPr>
          <w:u w:val="single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rPr/>
      </w:pPr>
      <w:r>
        <w:rPr/>
        <w:t xml:space="preserve">Работы выполняются согласно Рабочему проекту 03-210 «Капитальный ремонт                     </w:t>
      </w:r>
      <w:r>
        <w:rPr>
          <w:u w:val="single"/>
        </w:rPr>
        <w:t>ул. Маршала Рыбалко от ул. Сысольской до ул. Гальперина.(1-й пусковой комплекс ул. Маршала Рыбалко от ул. Сысольской до ул. Шишкина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2.1.1 Геодезическая съемка существующего продольного и поперечных профилей до начала проведения работ (шаг поперечников 10 м) – требуетс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         </w:t>
      </w:r>
      <w:r>
        <w:rPr/>
        <w:t>2.1.2 Геодезическая съемка (шаг поперечников 10 м) после фрезерования и подсчет фактических объемов фрезерования существующего покрытия – требуетс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         </w:t>
      </w:r>
      <w:r>
        <w:rPr/>
        <w:t>2.1.3  Геодезическая съемка (шаг поперечников 10 м) продольного и поперечных профилей, толщины верхнего слоя асфальтобетонного покрытия, с определением фактического объема уложенного материала – требует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Стоимость выполнения работ: 110 203 083 рубле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Начало: с даты заключения контрак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Окончание: 15 ноября 2011 г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Заказчик:</w:t>
      </w:r>
    </w:p>
    <w:p>
      <w:pPr>
        <w:pStyle w:val="Normal"/>
        <w:ind w:left="540" w:hanging="0"/>
        <w:jc w:val="both"/>
        <w:rPr/>
      </w:pPr>
      <w:r>
        <w:rPr/>
        <w:t xml:space="preserve">И.о. начальника ОСРиКР 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С.В. Вешняков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Начальник СДО</w:t>
      </w:r>
    </w:p>
    <w:p>
      <w:pPr>
        <w:pStyle w:val="Normal"/>
        <w:ind w:left="540" w:hanging="0"/>
        <w:jc w:val="both"/>
        <w:rPr/>
      </w:pPr>
      <w:r>
        <w:rPr/>
        <w:t xml:space="preserve">МУ «Пермблагоустройство»            </w:t>
        <w:tab/>
        <w:t xml:space="preserve">                                                             Г.Н. Прожерина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4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7:00Z</dcterms:created>
  <dc:creator>****</dc:creator>
  <dc:description/>
  <cp:keywords/>
  <dc:language>en-US</dc:language>
  <cp:lastModifiedBy>Kovalev-ga</cp:lastModifiedBy>
  <cp:lastPrinted>2011-04-08T11:48:00Z</cp:lastPrinted>
  <dcterms:modified xsi:type="dcterms:W3CDTF">2011-06-10T06:20:00Z</dcterms:modified>
  <cp:revision>14</cp:revision>
  <dc:subject/>
  <dc:title>УТВЕРЖДАЮ:</dc:title>
</cp:coreProperties>
</file>