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32"/>
        <w:gridCol w:w="1473"/>
        <w:gridCol w:w="1035"/>
        <w:gridCol w:w="900"/>
        <w:gridCol w:w="162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слуги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(за шт. в руб.)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а №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а №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для договора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опластырь фиксирующий  2х500, на тканевой основе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опластырь фиксирующий  3х500, на тканевой основе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опластырь фиксирующий  2,5х500, на тканевой основе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опластырь фиксирующий  2,5х500, на нетканой основ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язка рулонная на нетканой основе 6х10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язка рулонная на нетканой основе 10х10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язка адгезивная на полимерной основе  10 х 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язка для фиксации катетеров на нетканой основе 8,5 х 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н/стер. 5 х 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н/стер. 7 х 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ля медицинская рулон 1000 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5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ля медицинская отрез по 10 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а мед. н/стер. по 250 гр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,00</w:t>
            </w:r>
          </w:p>
        </w:tc>
      </w:tr>
      <w:tr>
        <w:trPr/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5 520,00 руб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dc:language>en-US</dc:language>
  <cp:lastModifiedBy>USER</cp:lastModifiedBy>
  <cp:lastPrinted>2011-06-28T12:39:00Z</cp:lastPrinted>
  <dcterms:modified xsi:type="dcterms:W3CDTF">2011-06-28T06:40:00Z</dcterms:modified>
  <cp:revision>20</cp:revision>
  <dc:subject/>
  <dc:title/>
</cp:coreProperties>
</file>