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437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41 Средства спазмолитические</w:t>
              <w:br/>
              <w:t>2423249 Средства сердечно - сосудистые прочие</w:t>
              <w:br/>
              <w:t>2423634 Средства диур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действующие на сердечно - сосудистую систему «или эквивалент»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Главный врач                                                                              Елисеев Л.С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46:00Z</dcterms:created>
  <dc:creator>economist2</dc:creator>
  <dc:description/>
  <cp:keywords/>
  <dc:language>en-US</dc:language>
  <cp:lastModifiedBy>economist2</cp:lastModifiedBy>
  <dcterms:modified xsi:type="dcterms:W3CDTF">2011-06-29T10:46:00Z</dcterms:modified>
  <cp:revision>4</cp:revision>
  <dc:subject/>
  <dc:title/>
</cp:coreProperties>
</file>