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7 823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5 Средства желчегонные</w:t>
              <w:br/>
              <w:t>2423250 Средства, влияющие на процессы обмена</w:t>
              <w:br/>
              <w:t>2423261 Препараты кортикоидного действия</w:t>
              <w:br/>
              <w:t>2423567 Препараты из крови, селезенки и головного мозга животных</w:t>
              <w:br/>
              <w:t>2423651 Средства, ускоряющие свертывание кров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влияющие на процессы обмена, препараты гормональные .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: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  <w:t xml:space="preserve">Главный врач                                                                                    А.С.Елисеев                                                         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6:00Z</dcterms:created>
  <dc:creator>economist2</dc:creator>
  <dc:description/>
  <cp:keywords/>
  <dc:language>en-US</dc:language>
  <cp:lastModifiedBy>economist2</cp:lastModifiedBy>
  <dcterms:modified xsi:type="dcterms:W3CDTF">2011-06-29T11:48:00Z</dcterms:modified>
  <cp:revision>2</cp:revision>
  <dc:subject/>
  <dc:title/>
</cp:coreProperties>
</file>