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550110000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епараты и средства медицинские и ветеринарные прочи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детская клиническая больница № 9 имени Пичугина Павла Иванович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7, Пермский край, Пермь г, 25 Октября, 4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7, Пермский край, Пермь г, 25 Октября, 47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7, Пермский край, Пермь г, 25 Октября, 4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oschil9@psu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6879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60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Яркова Ольга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епараты и средства медицинские и ветеринарные прочи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76 664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предлагаемого товара должна включать в себя все налоги и сборы таможенные пошлины, выплачиваемые или подлежащие выплате, оплату всех транспортных расходов, страхования и прочих расходов, связанных с хранением, доставкой и разгрузкой товаров в их конечном пункте назначения. Цена договора и стоимость единицы продукции определяются в твердых ценах, неизменных на весь период оказания Услуг и не могут быть изменены в одностороннем порядке Обоснование начальной (максимальной) цены Договора:Начальная (максимальная) цена Договора сформирована из предоставленных коммерческих предложени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175 Препараты натрия, кроме йодида калия</w:t>
              <w:br/>
              <w:t>2423177 Препараты калия, кроме йодида калия</w:t>
              <w:br/>
              <w:t>2423179 Препараты неорганических соединений прочие</w:t>
              <w:br/>
              <w:t>2423377 Средства противовирусные</w:t>
              <w:br/>
              <w:t>2423680 Препараты фармацевтические из природного сырья прочие</w:t>
              <w:br/>
              <w:t>2423684 Средства лекарственные проч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епараты и средства медицинские и ветеринарные прочие. Товар должен соответствовать техническому заданию (Приложение № 2). Количество поставляемого товара в соответствии с техническим заданием (Приложение № 2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7, Пермский край, г. Пермь, ул. 25 Октября, 42, транспортом и грузчиками поставщи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овара двумя равными партиями по количеству и наименованию: 1 партия – в течение 3 календарных дней со дня подписания гражданско-правового договора. 2 партия – до 15.08.11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азчик производит оплату поставленного Поставщиком товара путем перечисления денежных средств на расчетный счет Поставщика в течение в течение 90 (Девяноста) банковских дней после приемки товара и подписания накладных: - товарно-транспортных накладных с указанием даты поставки товара и с отметкой материально-ответственного лица Заказчика; - счёта-фактуры на поставленный товар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ОМС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614039, г. Пермь, Комсомольский проспект, д. 43, каб. 40 (бухгалтерия),(с понедельника по четверг с 9 часов 00 минут до 17 часов 00 минут, в пятницу с 9часов 00 минут до 16ч 00 мин,, перерыв на обед с 13-00 до 14-00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.07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07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по форме Приложения № 1 к настоящему извещению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0.06.2011 </w:t>
            </w:r>
          </w:p>
        </w:tc>
      </w:tr>
    </w:tbl>
    <w:p>
      <w:pPr>
        <w:pStyle w:val="Normal"/>
        <w:rPr/>
      </w:pPr>
      <w:r>
        <w:rPr/>
        <w:t>главный врач                                                                      А.С.Елис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1:33:00Z</dcterms:created>
  <dc:creator>economist2</dc:creator>
  <dc:description/>
  <cp:keywords/>
  <dc:language>en-US</dc:language>
  <cp:lastModifiedBy>economist2</cp:lastModifiedBy>
  <dcterms:modified xsi:type="dcterms:W3CDTF">2011-06-30T01:34:00Z</dcterms:modified>
  <cp:revision>2</cp:revision>
  <dc:subject/>
  <dc:title/>
</cp:coreProperties>
</file>