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иммуноглобулина человека нормаль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закупку иммуноглобулина человека нормаль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14 Иммуноглобулины гомологичные против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ммуноглобулин человека нормальный. Товар должен соответствовать техническому заданию (Приложение № 2). Количество поставляемого товара 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дной партией в течение 3 календарных дней со дня подписа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614039, г. Пермь, Комсомольский проспект, д. 43, каб. 40 (бухгалтерия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Елисе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11:00Z</dcterms:created>
  <dc:creator>economist2</dc:creator>
  <dc:description/>
  <cp:keywords/>
  <dc:language>en-US</dc:language>
  <cp:lastModifiedBy>USER</cp:lastModifiedBy>
  <dcterms:modified xsi:type="dcterms:W3CDTF">2011-06-30T05:19:00Z</dcterms:modified>
  <cp:revision>3</cp:revision>
  <dc:subject/>
  <dc:title/>
</cp:coreProperties>
</file>