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2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июня 2011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сиделок гражданам пожилого возраста старше 80 лет, инвалида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, нуждающимся в посторонней помощи, проживающим на территории г.Перми;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 размещения заказа – запрос котировок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сиделок гражданам пожилого возраста старше 80 лет, инвалида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, нуждающимся в посторонней помощи, проживающим на территории г.Перми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459 000,00 (четыреста пятьдесят девять 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25 от 10.06.2011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0.06.2011 по адресу: г.Пермь, ул. Кирова. 60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– 1 (одна) заявка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036"/>
        <w:gridCol w:w="2767"/>
        <w:gridCol w:w="3698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ое областное региональное отделение Общероссийской " общественной организации «Российский Красный Крест»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ул. Ленина, 15  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8" w:type="dxa"/>
                <w:left w:w="68" w:type="dxa"/>
                <w:bottom w:w="68" w:type="dxa"/>
                <w:right w:w="68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_/_И.В.Канзепарова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7.06.2011 №015630002811100002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еревозке должностных лиц комитета социальной защиты населения администрации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7.06.2011 №015630002811100002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еревозке должностных лиц комитета социальной защиты населения администрации города Пер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59 000,00 (четыреста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365"/>
        <w:gridCol w:w="29"/>
        <w:gridCol w:w="388"/>
        <w:gridCol w:w="211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дин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ое областное региональное отделение Общероссийской " общественной организации «Российский Красный Крест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ул. Ленина, 15 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сиделок гражданам пожилого возраста старше 80 лет, инвалида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упп, нуждающимся в посторонней помощи, проживающим на территории г.Пе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а за услугу включает в себя : расходы на оплату труда специалистов, приобретение расходных материалов, транспортные расходы, расходы по оплат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ов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рахование и прочие расходы исполнителя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7.06.2011 №015630002811100002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сиделок гражданам пожилого возраста старше 80 лет, инвалида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, нуждающимся в посторонней помощи, проживающим на территории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8"/>
        <w:gridCol w:w="2780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ое областное региональное отделение Общероссийской " общественной организации «Российский Красный Крест»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7.06.2011 №015630002811100002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сиделок гражданам пожилого возраста старше 80 лет, инвалида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, нуждающимся в посторонней помощи, проживающим на территории г.Перм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2750"/>
        <w:gridCol w:w="2237"/>
        <w:gridCol w:w="3419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ое областное региональное отделение Общероссийской " общественной организации «Российский Красный Крест»</w:t>
            </w:r>
          </w:p>
        </w:tc>
        <w:tc>
          <w:tcPr>
            <w:tcW w:w="2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9 000,00 </w:t>
            </w:r>
          </w:p>
        </w:tc>
        <w:tc>
          <w:tcPr>
            <w:tcW w:w="3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1:00Z</dcterms:created>
  <dc:creator>shabalina-si</dc:creator>
  <dc:description/>
  <cp:keywords/>
  <dc:language>en-US</dc:language>
  <cp:lastModifiedBy>shabalina-si</cp:lastModifiedBy>
  <dcterms:modified xsi:type="dcterms:W3CDTF">2011-06-30T10:54:00Z</dcterms:modified>
  <cp:revision>6</cp:revision>
  <dc:subject/>
  <dc:title/>
</cp:coreProperties>
</file>