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79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слухопротезированию жителей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Управление здравоохранения администрации города Перми (ИНН 590229037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слухопротезированию жителей города Перми» </w:t>
        <w:br/>
        <w:t>Начальная (максимальная) цена контракта (с указанием валюты): 496 900,00 (четыреста девяносто шесть тысяч дев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7911000001 от 09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лотников Вадим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Аликин Александр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рагина Ольг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ладких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охрякова Татьяна Валер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6.2011 по адресу: г.Пермь, ул.Газеты Звезда, 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ТИ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Ш.Космонавтов, 8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техни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Свиязева, 50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703360190, КПП 590301001 Общество с ограниченной ответственностью "ОТИКС" (Адрес: 614081, г.Пермь, Ш.Космонавтов, 86).</w:t>
        <w:br/>
        <w:t>Предложение о цене контракта: 496 000,00 (четыреста девяносто шес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лотников Вадим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кин Александр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раг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адких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рякова Татьяна Вале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правление здравоохранения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6.2011 №0156300027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лухопротезированию жителе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6.2011 №0156300027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лухопротезированию жителей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6 900,00 (четыреста девяносто шес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ТИКС" , ИНН 770336019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Ш.Космонавтов, 8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слухопротезированию жителей города Перми 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 Исполнителя на оказание Услуг в полном объеме, в том числе: все расходы, связанные со слухопротезированием Пациентов, расходы связанные с приобретением и индивидуальной настройкой приборов, обучением Пациентов правилам пользования приборами, подбором и изготовлением индивидуальных внутриушных вкладышей, расходы по замене неисправного и/или бракованного прибора в период срока гарантии и настройке выданного взамен, все расходы связанные с оплатой труда врачей и медицинского персонала, оформлением медицинской и учетной документации, вс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техника" , ИНН 5902133350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Свиязева, 50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слухопротезированию жителей города Перми</w:t>
              <w:br/>
              <w:t>Сведения о включенных или не включенных расходах в цену товара, работы, услуги: Расходы, связанные со слухопротезированием пациентов, с приобретением и индивидуальной настройкой приборов, обучением правилам пользования приборами, изготовлением ушных вкладышей, заменой неисправных приборов в период срока гарантии, оплата труда медицинского персонала, оформление документации, налоги, сборы и ины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6.2011 №0156300027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лухопротезированию жителе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3360190, КПП 590301001, Общество с ограниченной ответственностью "ОТИ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33350, КПП 590501001, Общество с ограниченной ответственностью "Медтехн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Котировочная заявка не соответствует требованиям извещения о проведении запроса котировок: в предлагаемую цену включены не вс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6.2011 №0156300027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лухопротезированию жителе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ТИ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техн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9:00Z</dcterms:created>
  <dc:creator>USER</dc:creator>
  <dc:description/>
  <cp:keywords/>
  <dc:language>en-US</dc:language>
  <cp:lastModifiedBy>USER</cp:lastModifiedBy>
  <dcterms:modified xsi:type="dcterms:W3CDTF">2011-06-28T09:49:00Z</dcterms:modified>
  <cp:revision>1</cp:revision>
  <dc:subject/>
  <dc:title>Протокол №0156300027911000001-1</dc:title>
</cp:coreProperties>
</file>