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83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30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текущий ремонт помещений МОУ "Средняя общеобразовательная школа № 28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общеобразовательное учреждение "Средняя общеобразовательная школа № 28" г. Перми (ИНН 5902291685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текущий ремонт помещений МОУ "Средняя общеобразовательная школа № 28"» </w:t>
        <w:br/>
        <w:t>Начальная (максимальная) цена контракта (с указанием валюты): 487 282,42 (четыреста восемьдесят семь тысяч двести восемьдесят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8311000003 от 20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Набалова Татья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олмато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ндратюк Лид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раведников Владимир Леонид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альцева Татьяна Леонидовна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06.2011 по адресу: г. Пермь, ул. Луначарского, 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8 (восем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32"/>
        <w:gridCol w:w="2712"/>
        <w:gridCol w:w="367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Комфорт" 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 Пермь, ул. Кабельщиков 93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Производственно-строительная Компания "Берег" 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Пр. Парковый, 50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Железнодорожная Строительная Компания "Партнер" 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Малкова, 26, секция 7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ЮСТЭЛ" 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 Пермь, ул. Деревообделочная, 3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ымов Александр Александрович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Толбухина 6 - 76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Стройком" 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Данщина, 5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пр. Парковый 28а - 57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енное движение ООО "Эталон" 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 Пермь, ул. Связистов 24 - 79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3087266, КПП 590301001 Общество с ограниченной ответственностью ООО "Железнодорожная Строительная Компания "Партнер" (Адрес: г. Пермь, ул. Дзержинского, 47).</w:t>
        <w:br/>
        <w:t>Предложение о цене контракта: 314 769,00 (триста четырнадцать тысяч семьсот шестьдесят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7</w:t>
        <w:br/>
        <w:t>Спицын Александр Николаевич (Адрес: 614097, г. Пермь, пр. Парковый 28а - 57).</w:t>
        <w:br/>
        <w:t>Предложение о цене контракта: 340 000,00 (триста сорок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балова Татья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лматова Еле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дратюк Лид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раведников Владимир Леонид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цева Татьяна Леонид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 СОШ №28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0.06.2011 №03563000283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помещений МОУ "Средняя общеобразовательная школа № 28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0.06.2011 №03563000283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помещений МОУ "Средняя общеобразовательная школа № 28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87 282,42 (четыреста восемьдесят семь тысяч двести восем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365"/>
        <w:gridCol w:w="27"/>
        <w:gridCol w:w="462"/>
        <w:gridCol w:w="197"/>
      </w:tblGrid>
      <w:tr>
        <w:trPr/>
        <w:tc>
          <w:tcPr>
            <w:tcW w:w="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восемь)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32"/>
        <w:gridCol w:w="2712"/>
        <w:gridCol w:w="367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омфорт" , ИНН 5907041520, КПП 590701001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 Пермь, ул. Кабельщиков 93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МОУ "Средняя общеобразовательная школа № 28" 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Производственно-строительная Компания "Берег" , ИНН 5903090692, КПП 590301001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Пр. Парковый, 50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МОУ "Средняя общеобразовательная школа № 28" 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Железнодорожная Строительная Компания "Партнер" , ИНН 5903087266, КПП 590301001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Малкова, 26, секция 7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МОУ "Средняя общеобразовательная школа № 28" 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ЮСТЭЛ" , ИНН 5903078913, КПП 590301001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 Пермь, ул. Деревообделочная, 3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МОУ "Средняя общеобразовательная школа № 28" 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ымов Александр Александрович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Толбухина 6 - 76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МОУ "Средняя общеобразовательная школа № 28" 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тройком" , ИНН 5903080609, КПП 590301001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Данщина, 5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МОУ "Средняя общеобразовательная школа № 28" 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пр. Парковый 28а - 57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МОУ "Средняя общеобразовательная школа № 28" 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движение ООО "Эталон" , ИНН 5904138192, КПП 590401001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 Пермь, ул. Связистов 24 - 79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МОУ "Средняя общеобразовательная школа № 28" 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0.06.2011 №03563000283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помещений МОУ "Средняя общеобразовательная школа № 28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32"/>
        <w:gridCol w:w="2712"/>
        <w:gridCol w:w="367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41520, КПП 590701001, Общество с ограниченной ответственностью ООО "Комфорт"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Не соответствие требованиям, установленным в Извещении о проведении запроса котировок (п. 3 ст. 47 94ФЗ от 21 июля 2005 года), а именно: Не прописаны требования указанные в изаещении № 0356300028311000003 от 21 июня 2011 года (условия оплаты труда)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0692, КПП 590301001, Общество с ограниченной ответственностью ООО Производственно-строительная Компания "Берег"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Не соответствие требованиям, установленным в Извещении о проведении запроса котировок (п.3 ст.47 94ФЗ от 21 июля 2005 года), а именно: не прописаны требования указанные в извещении № 0356300028311000003 от 20 июня 2011 г. (условия оплаты труда)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7266, КПП 590301001, Общество с ограниченной ответственностью ООО "Железнодорожная Строительная Компания "Партнер"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8913, КПП 590301001, Общество с ограниченной ответственностью ООО "ЮСТЭЛ"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Не соответствие требованиям, установленным в Извещении о проведении запроса котировок (п.3 ст.47 94ФЗ от 21 июля 2005 года), а именно: не прописаны требования указанные в извещении № 0356300028311000003 от 20 июня 2011 г. (условия оплаты труда)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ымов Александр Александрович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Не соответствие требованиям, установленным в Извещении о проведении запроса котировок (п.3 ст.47 94ФЗ от 21 июля 2005 года), а именно: адрес регистрации и адрес проживания прописаны не полностью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0609, КПП 590301001, Общество с ограниченной ответственностью ООО "Стройком"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Не соответствие требованиям, установленным в Извещении о проведении запроса котировок (п.3 ст.47 94ФЗ от 21 июля 2005 года), а именно: не прописаны требования указанные в извещении № 0356300028311000003 от 20 июня 2011 г. (условия оплаты труда)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38192, КПП 590401001, Общественное движение ООО "Эталон"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0.06.2011 №03563000283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помещений МОУ "Средняя общеобразовательная школа № 28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32"/>
        <w:gridCol w:w="2712"/>
        <w:gridCol w:w="367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омфорт"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 000,00 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Производственно-строительная Компания "Берег"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 000,00 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Железнодорожная Строительная Компания "Партнер"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4 769,00 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ЮСТЭЛ"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 000,00 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ымов Александр Александрович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 000,00 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тройком"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4 400,00 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 000,00 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движение ООО "Эталон"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8 000,00 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5:15:00Z</dcterms:created>
  <dc:creator>class</dc:creator>
  <dc:description/>
  <cp:keywords/>
  <dc:language>en-US</dc:language>
  <cp:lastModifiedBy>class</cp:lastModifiedBy>
  <dcterms:modified xsi:type="dcterms:W3CDTF">2011-06-30T15:15:00Z</dcterms:modified>
  <cp:revision>2</cp:revision>
  <dc:subject/>
  <dc:title>Протокол №0356300028311000003-1</dc:title>
</cp:coreProperties>
</file>