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1» июля 2011г. Кт 23-011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(максимальной) цены гражданско-правового договора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№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 000,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утем изучения рынка, взяв несолько коммерческих предложений, начальная (максимальная) цена договора составила 490 000,00(четыреста девяносто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09:00Z</dcterms:created>
  <dc:creator>grichina</dc:creator>
  <dc:description/>
  <cp:keywords/>
  <dc:language>en-US</dc:language>
  <cp:lastModifiedBy>grichina</cp:lastModifiedBy>
  <dcterms:modified xsi:type="dcterms:W3CDTF">2011-06-30T05:24:00Z</dcterms:modified>
  <cp:revision>6</cp:revision>
  <dc:subject/>
  <dc:title/>
</cp:coreProperties>
</file>