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азание услуг по организации и проведению Открытого Кубка города «Школьник» по боксу </w:t>
            </w:r>
            <w:r>
              <w:rPr>
                <w:sz w:val="20"/>
                <w:szCs w:val="20"/>
              </w:rPr>
              <w:t>(в рамках реализации календаря спортивно-массовых и физкультурно-оздоровительных мероприятий на 2011год: п.3.14.2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6-29T05:07:00Z</dcterms:modified>
  <cp:revision>48</cp:revision>
  <dc:subject/>
  <dc:title>Котировка</dc:title>
</cp:coreProperties>
</file>