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TextBody"/>
        <w:spacing w:lineRule="exact" w:line="240"/>
        <w:ind w:hanging="0"/>
        <w:jc w:val="lef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п. 3.49.1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Спартакиады среди молодежи (в рамках реализации календаря спортивно-массовых и физкультурно-оздоровительных мероприятий на 2011год: п.1.13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действо (в т.ч. ГСК); обслуживающий персонал-35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чатная продукция-Медикаменты-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градная атрибутика (Призовой фонд)-50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уги по организации и  проведению- 15,00( аренда)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6-29T13:23:00Z</cp:lastPrinted>
  <dcterms:modified xsi:type="dcterms:W3CDTF">2011-06-30T12:01:00Z</dcterms:modified>
  <cp:revision>61</cp:revision>
  <dc:subject/>
  <dc:title>Котировка</dc:title>
</cp:coreProperties>
</file>