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TextBody"/>
        <w:spacing w:lineRule="exact" w:line="240"/>
        <w:ind w:hanging="0"/>
        <w:jc w:val="left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/>
          <w:b/>
          <w:i/>
          <w:caps/>
          <w:sz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казание услуг по организации и проведению спортивных соревнований по конному спорту (в рамках реализации календаря спортивно-массовых и физкультурно-оздоровительных мероприятий на 2011год: п.3.33.1; 3.33.2; 3.33.3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действо (в т.ч. ГСК); обслуживающий персонал-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чатная продукция-Медикаменты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градная атрибутика (Призовой фонд)-75,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уги по организации и  проведению- 15,0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6-30T12:28:00Z</cp:lastPrinted>
  <dcterms:modified xsi:type="dcterms:W3CDTF">2011-06-30T06:28:00Z</dcterms:modified>
  <cp:revision>63</cp:revision>
  <dc:subject/>
  <dc:title>Котировка</dc:title>
</cp:coreProperties>
</file>