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автотранспортных услуг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1» июля 2011 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оказание автотранспортных услуг (извещение </w:t>
      </w:r>
      <w:r>
        <w:rPr>
          <w:b/>
        </w:rPr>
        <w:t>№ 25 от</w:t>
      </w:r>
      <w:r>
        <w:rPr/>
        <w:t xml:space="preserve"> </w:t>
      </w:r>
      <w:r>
        <w:rPr>
          <w:b/>
        </w:rPr>
        <w:t>«20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0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36505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оказание автотранспортных услуг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1» июля 2011г. по «30» декабря 2011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данов П.Н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ыгалов Д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Полыгалов Д.Г. составила 305450 (триста пять тысяч четыреста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Полыгалов Д.Г. (614056, г.Пермь, ул.Е.пермяка, ) с ценой договора 305450 (триста пять тысяч четыреста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Жданов П.Н. (Пермский край, г.Краснокамск, ул.Пушкина,11-23) с ценой договора 306940 (триста шесть тысяч девятьсот сорок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01T09:04:00Z</cp:lastPrinted>
  <dcterms:modified xsi:type="dcterms:W3CDTF">2011-07-01T03:04:00Z</dcterms:modified>
  <cp:revision>576</cp:revision>
  <dc:subject/>
  <dc:title>ПРОТОКОЛ № 26</dc:title>
</cp:coreProperties>
</file>