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азание услуг по нанесению защитных декоративных ионно-плазменных покрытий на зуботехнические изделия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1» июля 2011 г.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 xml:space="preserve">Члены комиссии: </w:t>
      </w:r>
      <w:r>
        <w:rPr/>
        <w:t>Глазкова З.Г.</w:t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аженкова А.Ю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нанесение защитных декоративных ионно-плазменных покрытий на зуботехнические изделия (извещение </w:t>
      </w:r>
      <w:r>
        <w:rPr>
          <w:b/>
        </w:rPr>
        <w:t>№ 26 от</w:t>
      </w:r>
      <w:r>
        <w:rPr/>
        <w:t xml:space="preserve"> </w:t>
      </w:r>
      <w:r>
        <w:rPr>
          <w:b/>
        </w:rPr>
        <w:t>«20» июн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20» июн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3552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 xml:space="preserve">средства от предпринимательской деятельности  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нанесение защитных декоративных ионно-плазменных покрытий на зуботехнические изделия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с «11» июля 2011г. по «30» декабря 2011г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счета, акта сдачи-приемки выполненных услуг оформленных в установленном порядке. Цена включает в себя все затраты связанные с выполнением данной услуги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Ершов А.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ула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ИП Ершов А.Г. и  ООО «Булат» составила 333000 (триста тридцать три тысячи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т.к. котировочная заявка участника размещения заказа Ип Ершов А.Г. была подана ранее котировочной заявки ООО «Булат», то признать победителем в проведении запроса котировок ИП Ершов А.Г. (614045, г.Пермь, ул. Пушкина, 13-189) с ценой договора 333000 (триста тридцать три тысячи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такую же цену как и победитель, ООО «Булат» (614990, г.Пермь, ул.Хлебозаводская,22) с ценой договора 333000 (триста тридцать три тысячи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 (Глазкова З.Г.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( О.Н.Смирн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Кирпане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Баженкова А.Ю.)</w:t>
      </w:r>
    </w:p>
    <w:p>
      <w:pPr>
        <w:pStyle w:val="Normal"/>
        <w:rPr/>
      </w:pPr>
      <w:r>
        <w:rPr/>
        <w:t xml:space="preserve">         </w:t>
      </w:r>
      <w:r>
        <w:rPr/>
        <w:t>Секретарь комиссии: __________________________(Попова Т.А.)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7-01T09:17:00Z</cp:lastPrinted>
  <dcterms:modified xsi:type="dcterms:W3CDTF">2011-07-01T03:17:00Z</dcterms:modified>
  <cp:revision>579</cp:revision>
  <dc:subject/>
  <dc:title>ПРОТОКОЛ № 26</dc:title>
</cp:coreProperties>
</file>