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41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оставку мяса и мясопродуктов на 3 квартал 2011 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417" г. Перми (ИНН 5904081595, КПП 5904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поставку мяса и мясопродуктов на 3 квартал 2011 г.» </w:t>
        <w:br/>
        <w:t>Начальная (максимальная) цена контракта (с указанием валюты): 192 560,00 (сто девяносто две тысячи пятьсот шестьдесят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4111000006 от 17.06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олина Еле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Ири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етерина Ир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танкевич Наталья Алексе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хратов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614094, г. Пермь, ул. Вижайская, 14 А, 2 этаж, кабинет заместителя заведующего по АХЧ.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есивый Алексей Иванович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2</w:t>
        <w:br/>
        <w:t>ИНН 5948025164, КПП 594801001 Общество с ограниченной ответственностью "Совирин" (Адрес: 614500, г.Пермь, ул. Шоссе Космонавтов, 316).</w:t>
        <w:br/>
        <w:t>Предложение о цене контракта: 149 645,80 (сто сорок девять тысяч шестьсот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олина Еле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Ир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етерина Ир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анкевич Наталья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хратов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51"/>
        <w:gridCol w:w="7104"/>
      </w:tblGrid>
      <w:tr>
        <w:trPr/>
        <w:tc>
          <w:tcPr>
            <w:tcW w:w="2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417" г. Перми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4"/>
            </w:tblGrid>
            <w:tr>
              <w:trPr/>
              <w:tc>
                <w:tcPr>
                  <w:tcW w:w="70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74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64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яса и мясопродукт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64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яса и мясопродуктов на 3 квартал 2011 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2 560,00 (сто девяносто две тысячи пят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7"/>
        <w:gridCol w:w="404"/>
        <w:gridCol w:w="27"/>
        <w:gridCol w:w="439"/>
        <w:gridCol w:w="194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, характеристика товара - соответствует ГОСТ; Фарш говяжий 1 категории, характеристика товара - соответствует ГОСТ; Печень говяжья, характеристика товара - соответствует ГОСТ.</w:t>
              <w:br/>
              <w:t>Сведения о включенных или не включенных расходах в цену товара, работы, услуги: В цену товар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5 ч. 4 ст. 22 Закона № 94-ФЗ)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есивый Алексей Иванович"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Говядина 1 категории, характеристики товара - соответствует ТУ; Фарш говяжий 1 категории, характеристики товара - соответствует ТУ; Печень говяжья, характеристики товара - соответствует ТУ.</w:t>
              <w:br/>
              <w:t xml:space="preserve">Сведения о включенных или не включенных расходах в цену товара, работы, услуги: В цену товара включены расходы: на перевозку (доставку) товара, страхование, уплату таможенных пошлин, налогов, сборов и других обязательных платежей (п. 5 ч. 4 ст. 22 Закона № 94-ФЗ)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64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яса и мясопродукт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"Спесивый Алексей Иван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Характеристики товара в извещении заявлено соответствие ГОСТу, а в предоставленной котировочной заявке характеристики поставляемого товара заявлено соответствие Т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64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мяса и мясопродуктов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645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Спесивый Алексей Иван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078,0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6:00Z</dcterms:created>
  <dc:creator>Admin</dc:creator>
  <dc:description/>
  <cp:keywords/>
  <dc:language>en-US</dc:language>
  <cp:lastModifiedBy>Admin</cp:lastModifiedBy>
  <dcterms:modified xsi:type="dcterms:W3CDTF">2011-06-30T06:56:00Z</dcterms:modified>
  <cp:revision>2</cp:revision>
  <dc:subject/>
  <dc:title/>
</cp:coreProperties>
</file>