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6411100000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30 июня 2011 </w:t>
      </w:r>
    </w:p>
    <w:p>
      <w:pPr>
        <w:pStyle w:val="Heading3"/>
        <w:spacing w:before="335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на поставку овощей на 3 квартал 2011 г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35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Центр развития ребенка - детский сад № 417" г. Перми (ИНН 5904081595, КПП 590401001)</w:t>
      </w:r>
    </w:p>
    <w:p>
      <w:pPr>
        <w:pStyle w:val="Heading3"/>
        <w:spacing w:before="335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на поставку овощей на 3 квартал 2011 г.» </w:t>
        <w:br/>
        <w:t>Начальная (максимальная) цена контракта (с указанием валюты): 164 071,10 (сто шестьдесят четыре тысячи семьдесят один) Российский рубль</w:t>
      </w:r>
    </w:p>
    <w:p>
      <w:pPr>
        <w:pStyle w:val="Heading3"/>
        <w:spacing w:before="335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64111000007 от 17.06.2011).</w:t>
      </w:r>
    </w:p>
    <w:p>
      <w:pPr>
        <w:pStyle w:val="Heading3"/>
        <w:spacing w:before="335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Неволина Елена Пав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Зуева Ирин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етерина Ир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танкевич Наталья Алексе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Нахратова Елена Владимир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35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30.06.2011 по адресу: 614094, г.Пермь, ул. Вижайская, 14 А, 2 этаж, кабинет заместителя заведующего по АХЧ</w:t>
      </w:r>
    </w:p>
    <w:p>
      <w:pPr>
        <w:pStyle w:val="Heading3"/>
        <w:spacing w:before="335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35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"Касимов Альфред Валиуллович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 Екатерининская, 68-4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"Спирин Валерий Петрович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 25 Октября, д. 38, кв. 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"Ваганов Андрей Сергеевич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 Мира, д. 107, кв. 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"Спесивый Алексей Иванович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Пермь, ул. Запольск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35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3</w:t>
        <w:br/>
        <w:t>ИНН 590848370553, КПП Индивидуальный предприниматель "Ваганов Андрей Сергеевич" (Адрес: 614065, г.Пермь, ул. Мира, д. 107, кв. 38).</w:t>
        <w:br/>
        <w:t>Предложение о цене контракта: 121 830,00 (сто двадцать одна тысяча восемьсот три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1</w:t>
        <w:br/>
        <w:t>ИНН 590401368314, КПП Индивидуальный предприниматель "Спирин Валерий Петрович" (Адрес: 614000, г.Пермь, ул. 25 Октября, д. 38, кв. 29).</w:t>
        <w:br/>
        <w:t>Предложение о цене контракта: 142 202,00 (сто сорок две тысячи двести дв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35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еволина Елена Пав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уева Ири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етерина Ири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танкевич Наталья Алекс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ахратова Елена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251"/>
        <w:gridCol w:w="7104"/>
      </w:tblGrid>
      <w:tr>
        <w:trPr/>
        <w:tc>
          <w:tcPr>
            <w:tcW w:w="22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Центр развития ребенка - детский сад № 417" г. Перми</w:t>
            </w:r>
          </w:p>
        </w:tc>
        <w:tc>
          <w:tcPr>
            <w:tcW w:w="71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74"/>
            </w:tblGrid>
            <w:tr>
              <w:trPr/>
              <w:tc>
                <w:tcPr>
                  <w:tcW w:w="707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74" w:type="dxa"/>
                  <w:tcBorders/>
                  <w:tcMar>
                    <w:top w:w="0" w:type="dxa"/>
                    <w:left w:w="0" w:type="dxa"/>
                    <w:bottom w:w="0" w:type="dxa"/>
                    <w:right w:w="837" w:type="dxa"/>
                  </w:tcMar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30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30.06.2011 №03563000641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поставку овощей на 3 квартал 2011 г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1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30.06.2011 №03563000641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поставку овощей на 3 квартал 2011 г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64 071,10 (сто шестьдесят четыре тысячи семьдесят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399"/>
        <w:gridCol w:w="27"/>
        <w:gridCol w:w="456"/>
        <w:gridCol w:w="191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9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прописью)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"Касимов Альфред Валиуллович" , ИНН 590200550130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 Екатерининская, 68-4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ртофель, характеристики товара - соответствие ГОСТ; Капуста свежая белокочанная, характеристики товара - соответствие ГОСТ; Свекла столовая, характеристики товара - соответствие ГОСТ; Морковь столовая, характеристики товара - соответствие ГОСТ; Лук репчатый, характеристики товара - соответствие ГОСТ; Огурцы свежие, характеристики товара - соответствие ГОСТ; Томаты свежие, характеристики товара - соответствие ГОСТ; Кабачки свежие, характеристики товара - соответствие РСТ РСФСР.</w:t>
              <w:br/>
              <w:t>Сведения о включенных или не включенных расходах в цену товара, работы, услуги: В цену товара включены расходы: все налоги и сборы, выплаченные или подлежащие выплате, оплаты таможенных расходов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"Спирин Валерий Петрович" , ИНН 590401368314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 25 Октября, д. 38, кв. 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ртофель, характеристики товара - соответствие ГОСТ; Капуста свежая белокочанная, характеристики товара - соответствие ГОСТ; Свекла столовая, характеристики товара - соответствие ГОСТ; Морковь столовая, характеристики товара - соответствие ГОСТ; Лук репчатый, характеристики товара - соответствие ГОСТ; Огурцы свежие, характеристики товара - соответствие ГОСТ; Томаты свежие, характеристики товара - соответствие ГОСТ; Кабачки свежие, характеристики товара - соответствие ГОСТ.</w:t>
              <w:br/>
              <w:t>Сведения о включенных или не включенных расходах в цену товара, работы, услуги: В цену товара включены расходы: на перевозку (доставку) товара; на страхование; на уплату таможенных пошлин; на уплату налогов; на уплату сборов и других обязательных платежей (п. 5 ч. 4 ст. 22 Закона № 94-ФЗ)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"Ваганов Андрей Сергеевич" , ИНН 590848370553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 Мира, д. 107, кв. 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ртофель, характеристики товара - соответствие ГОСТ; Капуста свежая белокочанная, характеристики товара - соответствие ГОСТ; Свекла столовая, характеристики товара - соответствие ГОСТ; Морковь столовая, характеристики товара - соответствие ГОСТ; Лук репчатый, характеристики товара - соответствие ГОСТ; Огурцы свежие, характеристики товара - соответствие ГОСТ; Томаты свежие, характеристики товара - соответствие ГОСТ; Кабачки свежие, характеристики товара - соответствие ГОСТ.</w:t>
              <w:br/>
              <w:t>Сведения о включенных или не включенных расходах в цену товара, работы, услуги: В цену товара включены расходы: на перевозку, на страхование, на уплату таможенных пошлин, на уплату налогов, на уплату сборов и других обязательных платежей (п. 5 ч. 4 ст. 22 Закона № 94-ФЗ)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"Спесивый Алексей Иванович" , ИНН 590800402373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Пермь, ул. Запольск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артофель, характеристики товара - соответствие ГОСТ; Капуста свежая белокочанная, характеристики товара - соответствие ГОСТ; Свекла столовая, характеристики товара - соответствие ГОСТ; Морковь столовая, характеристики товара - соответствие ГОСТ; Лук репчатый, характеристики товара - соответствие ГОСТ; Огурцы свежие, характеристики товара - ; Томаты свежие, характеристики товара - ; Кабачки свежие, характеристики товара - .</w:t>
              <w:br/>
              <w:t>Сведения о включенных или не включенных расходах в цену товара, работы, услуги: В цену товара включены расходы: на перевозку (доставку) товара, страхование, уплату таможенных пошлин, налогов, сборов и других обязательных платежей (п. 5 ч. 4 ст. 22 Закона № 94-ФЗ)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30.06.2011 №03563000641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поставку овощей на 3 квартал 2011 г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00550130, КПП , Индивидуальный предприниматель "Касимов Альфред Валиуллович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КПП , Индивидуальный предприниматель "Спирин Валерий Петрович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48370553, КПП , Индивидуальный предприниматель "Ваганов Андрей Сергеевич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402373, КПП , Индивидуальный предприниматель "Спесивый Алексей Иванович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30.06.2011 №03563000641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на поставку овощей на 3 квартал 2011 г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"Касимов Альфред Валиуллович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9 256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"Спирин Валерий Петрович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 202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"Ваганов Андрей Сергеевич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 83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"Спесивый Алексей Иванович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 572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419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22:00Z</dcterms:created>
  <dc:creator>Admin</dc:creator>
  <dc:description/>
  <cp:keywords/>
  <dc:language>en-US</dc:language>
  <cp:lastModifiedBy>Admin</cp:lastModifiedBy>
  <dcterms:modified xsi:type="dcterms:W3CDTF">2011-06-30T11:23:00Z</dcterms:modified>
  <cp:revision>2</cp:revision>
  <dc:subject/>
  <dc:title/>
</cp:coreProperties>
</file>