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78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 по огнезащитной пропитке деревянных констру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культуры "Пермский театр кукол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Сибирская, 6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Сибирская, 6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Сибирская, 6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eatrkukol.buhg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6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6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рников Анатолий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 по огнезащитной пропитке деревянных констру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67 Противопожарные мероприя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деревянных конструкций общей площадью 2550 м2 производятся огнезащитным составом, который имеет сертификат пожарной безопасности, соответствует требованиям пожарной безопасности установленным в НПБ 251-98, имеет соответствующее санитарно-эпидемиологическое заключение, обеспечивает I группу огнезащитной эффективности и имеет параметры и характеристики, приведенные в таблице №1 Приложения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ами размещения заказа являются лица, претендующие на заключение государственного контракта или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Сибирская, 6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ёт за предоставленные услуги производится путем перечисления денежных средств на расчётный счёт Поставщика в течении 20 (двадцать) банковских дней после получения оформленных должным образом документ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5 0801 52101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Сибирская, 65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5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5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8:00Z</dcterms:created>
  <dc:creator>teatr</dc:creator>
  <dc:description/>
  <cp:keywords/>
  <dc:language>en-US</dc:language>
  <cp:lastModifiedBy>teatr</cp:lastModifiedBy>
  <dcterms:modified xsi:type="dcterms:W3CDTF">2011-07-01T05:18:00Z</dcterms:modified>
  <cp:revision>1</cp:revision>
  <dc:subject/>
  <dc:title/>
</cp:coreProperties>
</file>