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0671100004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01 ию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изводных салициловой кислоты, пиразолона и парааминофенола, средств химико-фармацевтических фармакотерапевтического действия прочи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изводных салициловой кислоты, пиразолона и парааминофенола, средств химико-фармацевтических фармакотерапевтического действия прочие» </w:t>
        <w:br/>
        <w:t>Начальная (максимальная) цена контракта (с указанием валюты): 243 920,00 (двести сорок три тысячи девятьсот двадца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6 от 23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3262"/>
        <w:gridCol w:w="2689"/>
        <w:gridCol w:w="246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Эскулап-Кама" </w:t>
            </w:r>
          </w:p>
        </w:tc>
        <w:tc>
          <w:tcPr>
            <w:tcW w:w="2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 xml:space="preserve">Рифарм 59" </w:t>
            </w:r>
          </w:p>
        </w:tc>
        <w:tc>
          <w:tcPr>
            <w:tcW w:w="2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</w:t>
            </w:r>
          </w:p>
        </w:tc>
        <w:tc>
          <w:tcPr>
            <w:tcW w:w="2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Новые аптеки" </w:t>
            </w:r>
          </w:p>
        </w:tc>
        <w:tc>
          <w:tcPr>
            <w:tcW w:w="2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АРУ" </w:t>
            </w:r>
          </w:p>
        </w:tc>
        <w:tc>
          <w:tcPr>
            <w:tcW w:w="2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 Тополевый, 10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Heading3"/>
        <w:spacing w:before="30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бедителем в проведении запроса котировок определен участник размещения заказа с номером заявки №3</w:t>
        <w:br/>
        <w:t>ИНН 5903098564, КПП 590301001 Общество с ограниченной ответственностью "ГРАНТ" (Адрес: 614068, г. Пермь, ул. Орджоникидзе, 152).</w:t>
        <w:br/>
        <w:t>Предложение о цене контракта: 169 070,00 (сто шестьдесят девять тысяч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>Предложение о цене контракта: 170 000,00 (сто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000" w:type="pct"/>
        <w:jc w:val="left"/>
        <w:tblInd w:w="16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</w:tblGrid>
      <w:tr>
        <w:trPr/>
        <w:tc>
          <w:tcPr>
            <w:tcW w:w="7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/Камкин Евгений Валерьевич/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/Добрынина Светлана Владимировна/</w:t>
            </w:r>
          </w:p>
        </w:tc>
      </w:tr>
      <w:tr>
        <w:trPr/>
        <w:tc>
          <w:tcPr>
            <w:tcW w:w="7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/Полищук Лариса Николаевна/</w:t>
            </w:r>
          </w:p>
        </w:tc>
      </w:tr>
      <w:tr>
        <w:trPr/>
        <w:tc>
          <w:tcPr>
            <w:tcW w:w="7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/Ханьжин Антон Валерьевич/</w:t>
            </w:r>
          </w:p>
        </w:tc>
      </w:tr>
      <w:tr>
        <w:trPr/>
        <w:tc>
          <w:tcPr>
            <w:tcW w:w="7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/Берикелашвили Реваз Ильич/</w:t>
            </w:r>
          </w:p>
        </w:tc>
      </w:tr>
      <w:tr>
        <w:trPr/>
        <w:tc>
          <w:tcPr>
            <w:tcW w:w="74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01.07.2011)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0067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азолона и парааминофенола, средств химико-фармацевтических фармакотерапевтического действия прочи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0"/>
        <w:gridCol w:w="1861"/>
        <w:gridCol w:w="181"/>
        <w:gridCol w:w="1841"/>
        <w:gridCol w:w="2483"/>
        <w:gridCol w:w="247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14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2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006711000046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азолона и парааминофенола, средств химико-фармацевтических фармакотерапевтического действия прочие</w:t>
      </w:r>
    </w:p>
    <w:p>
      <w:pPr>
        <w:pStyle w:val="Normal"/>
        <w:rPr/>
      </w:pPr>
      <w:r>
        <w:rPr/>
        <w:t>Начальная (максимальная) цена контракта (с указанием валюты): 243 920,00 (двести сорок три тысячи девятьсот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скулап-Кама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3027281, </w:t>
            </w:r>
          </w:p>
          <w:p>
            <w:pPr>
              <w:pStyle w:val="Normal"/>
              <w:jc w:val="center"/>
              <w:rPr/>
            </w:pPr>
            <w:r>
              <w:rPr/>
              <w:t>КПП 5903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, </w:t>
            </w:r>
          </w:p>
          <w:p>
            <w:pPr>
              <w:pStyle w:val="Normal"/>
              <w:jc w:val="center"/>
              <w:rPr/>
            </w:pPr>
            <w:r>
              <w:rPr/>
              <w:t>ИНН 590309856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ПП 5903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щество с ограниченной ответственностью "Новые аптеки" 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Н 5904177868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щество с ограниченной ответственностью "ДАРУ" ИНН 5902867200, </w:t>
            </w:r>
          </w:p>
          <w:p>
            <w:pPr>
              <w:pStyle w:val="Normal"/>
              <w:jc w:val="center"/>
              <w:rPr/>
            </w:pPr>
            <w:r>
              <w:rPr/>
              <w:t>КПП 5902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 Тополевый, 10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7.2011 №03563000067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азолона и парааминофенола, средств химико-фармацевтических фармакотерапевтического действия прочие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Н 590302728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ПП 590301001, Общество с ограниченной ответственностью "Эскулап-Кама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Н 590527453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501001, </w:t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Н 5903098564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ПП 590301001, </w:t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Н 590417786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40100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Новые аптеки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Н 590286720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201001, </w:t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7.2011 №03563000067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азолона и парааминофенола, средств химико-фармацевтических фармакотерапевтического действия прочие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00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ифарм 59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05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 07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 00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0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22:00Z</dcterms:created>
  <dc:creator>Олеся</dc:creator>
  <dc:description/>
  <cp:keywords/>
  <dc:language>en-US</dc:language>
  <cp:lastModifiedBy>Олеся</cp:lastModifiedBy>
  <dcterms:modified xsi:type="dcterms:W3CDTF">2011-07-01T03:52:00Z</dcterms:modified>
  <cp:revision>6</cp:revision>
  <dc:subject/>
  <dc:title>Протокол №0356300006711000046-1</dc:title>
</cp:coreProperties>
</file>