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6744"/>
        <w:gridCol w:w="169"/>
      </w:tblGrid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1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50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влияющих на нервную систему 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774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6597"/>
      </w:tblGrid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6597"/>
      </w:tblGrid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влияющих на нервную систему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4 304,00 Российский рубль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6413"/>
      </w:tblGrid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Товар поставляется шестью равными партиями. Поставка первой партии в течение 3-х (трех) рабочих дней с момента заключения гражданско - правового договор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азчик производит платежи по гражданско-правовому договору следующим образом: безналичным перечислением денежных средств на расчетный счет Поставщика в течение 60 (шестидесяти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6413"/>
      </w:tblGrid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4 4779902 001 340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6410"/>
      </w:tblGrid>
      <w:tr>
        <w:trPr/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4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4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08:00 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4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2.07.2011 10:00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4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6"/>
        <w:gridCol w:w="69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30.06.2011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17:00Z</dcterms:created>
  <dc:creator>Олеся</dc:creator>
  <dc:description/>
  <cp:keywords/>
  <dc:language>en-US</dc:language>
  <cp:lastModifiedBy>Олеся</cp:lastModifiedBy>
  <dcterms:modified xsi:type="dcterms:W3CDTF">2011-06-30T08:53:00Z</dcterms:modified>
  <cp:revision>4</cp:revision>
  <dc:subject/>
  <dc:title>Извещение</dc:title>
</cp:coreProperties>
</file>