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515"/>
        <w:gridCol w:w="3240"/>
        <w:gridCol w:w="2590"/>
      </w:tblGrid>
      <w:tr>
        <w:trPr>
          <w:trHeight w:val="359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аксон или «эквивалент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качества (сертификат анализ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ация о соответств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к применению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логическое действ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отропный препарат, способствует восстановлению поврежденных мембран клеток, ингибирует действие фосфолипаз, препятствуя избыточному образованию свободных радикалов, а также предотвращает гибель клеток, воздействуя на механизмы апоптоза.  В остром периоде инсульта уменьшает объем поврежденной ткани, улучшает холинергическую передачу.  При черепно-мозговой травме уменьшает длительность посттравматической комы и выраженность неврологических симптом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 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л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8:00Z</dcterms:created>
  <dc:creator>маткина</dc:creator>
  <dc:description/>
  <cp:keywords/>
  <dc:language>en-US</dc:language>
  <cp:lastModifiedBy>Олеся</cp:lastModifiedBy>
  <cp:lastPrinted>2011-06-22T15:14:00Z</cp:lastPrinted>
  <dcterms:modified xsi:type="dcterms:W3CDTF">2011-06-30T07:58:00Z</dcterms:modified>
  <cp:revision>2</cp:revision>
  <dc:subject/>
  <dc:title>Приложение № 1</dc:title>
</cp:coreProperties>
</file>