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iCs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iCs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Техническое задание 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b w:val="false"/>
          <w:szCs w:val="24"/>
        </w:rPr>
        <w:t xml:space="preserve"> 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117"/>
        <w:gridCol w:w="6063"/>
      </w:tblGrid>
      <w:tr>
        <w:trPr>
          <w:trHeight w:val="359" w:hRule="atLeast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аксон или «эквивалент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орма выпуска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внутримышечного введения по 4мл в бесцветной  стеклянной ампуле нейтрального стекл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 одной ампул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мг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ние к применению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ишемический инсульт (острый период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ишемический и геморрагический инсульт (восстановительный период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черепно-мозговая травма (острый и восстановительный период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когнитивные нарушения при дегенеративных и сосудистых заболеваниях головного мозга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отропный препарат, способствует восстановлению поврежденных мембран клеток, ингибирует действие фосфолипаз, препятствуя избыточному образованию свободных радикалов, а также предотвращает гибель клеток, воздействуя на механизмы апоптоза.  В остром периоде инсульта уменьшает объем поврежденной ткани, улучшает холинергическую передачу.  При черепно-мозговой травме уменьшает длительность посттравматической комы и выраженность неврологических симптомов.</w:t>
            </w:r>
          </w:p>
        </w:tc>
      </w:tr>
      <w:tr>
        <w:trPr>
          <w:trHeight w:val="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по 5ампул (контурная  ячейковая)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>
          <w:trHeight w:val="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>
          <w:trHeight w:val="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b/>
      <w:bCs/>
      <w:sz w:val="24"/>
      <w:lang w:val="ru-RU" w:bidi="ar-SA"/>
    </w:rPr>
  </w:style>
  <w:style w:type="character" w:styleId="Style11">
    <w:name w:val=" Знак Знак"/>
    <w:basedOn w:val="Style10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58:00Z</dcterms:created>
  <dc:creator>Аптека</dc:creator>
  <dc:description/>
  <cp:keywords/>
  <dc:language>en-US</dc:language>
  <cp:lastModifiedBy>Олеся</cp:lastModifiedBy>
  <cp:lastPrinted>2011-06-22T15:14:00Z</cp:lastPrinted>
  <dcterms:modified xsi:type="dcterms:W3CDTF">2011-06-30T08:46:00Z</dcterms:modified>
  <cp:revision>4</cp:revision>
  <dc:subject/>
  <dc:title>Приложение 4 </dc:title>
</cp:coreProperties>
</file>